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1276" w:hRule="atLeast"/>
        </w:trPr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городской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№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я водных объектов на территории городского округа – города Барнаула Алтайского края, используемых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1. Правила использования водных объектов на территории городского округа – города Барнаула Алтайского края, используемых для рекреационных целей (далее - Правила) разработаны в соответствии с Вод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03.06.2006 №73-ФЗ «О введении в действие Водного кодекса Российской Федерации»,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2.</w:t>
        <w:tab/>
        <w:t>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на территории городского округа – города Барнаула Алтайского края (далее – город Барнаул) осуществляется в соответствии с Водным кодексом Российской Федерации, иными федеральными законами и 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авилах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допользователь - физическое или юридическое лицо, которым предоставлено право пользования водным объек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ладелец пляжа - юридическое или физическое лицо, являющееся правообладателем земельного участка, на котором размещен пляж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ицо, организующее работу пляжа – физическое или юридическое лицо, выполняющее работы по содержанию пля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места массового отдыха на водных объектах - пляжи, купальни, плавательные бассейны и другие организованные места купания, туризма и спорта на водных объектах, пляжи мест отдыха детей и их оздоровления (загородные лагеря отдыха и оздоровления детей, детские оздоровительные    центры,    базы    и    комплексы,    детские оздоровительно-образовательные центры,</w:t>
        <w:tab/>
        <w:t>специализированные (профильные) лагеря и иные организации (далее - детские центр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купания - участок побережья естественного или искусственного водоема пригодный по своим геологическим и физико-географическим показателям для купания люд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массового выхода на лед - часть водного объекта с ледовым покровом и подходы к нему, используемая для рыбалки, туристических маршрутов, зимних видов спорта в соответствии с требованиями, предъявляемыми к выбору территории, оборудованию и эксплуатации водного объекта в зимнее врем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креационная деятельность - деятельность, направленная на оздоровление и восстановление работоспособности человека, которая включает в себя такие сферы, как санаторно-курортное лечение, туризм, спортивные, развлекат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3.</w:t>
        <w:tab/>
        <w:t>Места отдыха включают в себя зоны отдыха, места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4.</w:t>
        <w:tab/>
        <w:t>Места отдыха могут создаваться на одном или нескольких земельных участках и акваторий водных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5.</w:t>
        <w:tab/>
        <w:t xml:space="preserve">Территории и водные объекты должны иметь достаточную рекреационную емкост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1. Водные объекты или их части, используемые в рекреационных целях, определяются с учетом положений Генерального плана города Барнаула и Правил землепользования и застройки города Барнаула в части границ зон рекреационного назначения, границ водоохранных зон, прибрежных защитных полос и режимов их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2. В соответствии с Федеральным законом от 30.03.1999 №52-ФЗ </w:t>
        <w:br/>
        <w:t>«О санитарно-эпидемиологическом благополучии насе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дные объекты или их части, используемые в рекреационных целях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</w:rPr>
        <w:t>3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1.</w:t>
        <w:tab/>
        <w:t>Администрация города Барнаула ежегодно, до 1 мая рассматривает и утверждает план обеспечения безопасности людей на водных объектах на территории города Барнау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Разработку плана обеспечения безопасности людей на водных объектах на территории города Барнаула осуществляет муниципальное казенное учреждение «Управление по делам гражданской обороны и чрезвычайным ситуациям г. Барнаул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2.</w:t>
        <w:tab/>
        <w:t>Места отдыха располагаются на территориях и акваториях, обладающих благоприятными природно-климатическими и лечебными факторами, пригодных по ландшафтным и санитарно-гигиеническим условиям для их раз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3.</w:t>
        <w:tab/>
        <w:t>Территория места отдыха располагается на сухих участках, без выхода грунтовых вод, с отсутствием заболоченных поверхностей, влияющих на его санитарно-гигиеническое состоя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4.</w:t>
        <w:tab/>
        <w:t>Пляжи располагаются на расстоянии не менее 500 метров выше п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ю и 1 000 метров ниже от мест спуска сточных вод, портовых, гидротехнических сооружений, пристаней, причалов, пирсов, дебаркадеров, нефтеналивных приспособлений и других источников загряз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, отведенных для купания, и выше их по течению до 500 метров не допускаются стирка белья и купание живот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5.</w:t>
        <w:tab/>
        <w:t>Дно водного объекта в пределах участка зоны купания должно иметь постепенный скат без уступов до глубины 2 метров на расстоянии не менее 15 метров от береговой линии (границы водного объекта), очищенный от водных растений, коряг, стекла, камней и других посторонних предм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6.</w:t>
        <w:tab/>
        <w:t>Понтоны, мостки, трапы, плоты и вышки должны иметь сплошной настил и быть испытанными на рабочую нагрузку, информация по допустимой нагрузке наносится на горизонтальной поверхности входного трапа контрастной крас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7.</w:t>
        <w:tab/>
        <w:t>Оборудованные на пляжах места для прыжков в воду должны находиться в естественных участках акватории с приглубленными берегами. При отсутствии таких участков устанавливаются деревянные мостки или плоты до глубин, обеспечивающих безопасность при нырянии. Могут также устанавливаться вышки для прыжков в воду в местах с глубинами, обеспечивающими безопасность при выполнении прыж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прыжков в воду (ныряния) должны иметь информацию, указывающую глубину и опасные мес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8.</w:t>
        <w:tab/>
        <w:t xml:space="preserve">Пляжи оборудуются специальными местами для курения, оснащенными в соответствии с требованиями к выделению и оснащению специальных мест на открытом воздухе для курения табака, утвержденными приказом Минстроя России, Минздрава России от 30.01.2021 №32/пр/33 </w:t>
        <w:br/>
        <w:t>«О требованиях к выделению и оснащению специальных мест на открытом воздухе для курения табака или потребления никотинсодержащей продукции, к выделению и оборудованию изолированных помещений для курения табака или потребления никотинсодержащей продукции». На пляжах устанавливаются знаки, информирующие о запрете курения, выполненные (размещенные) в соответствии с приказом Минздрава России от 20.02.2021 №129н</w:t>
        <w:br/>
        <w:t>«Об утверждении требований к знаку о запрете курения табака, потребления никотинсодержащей продукции или использования кальянов и к порядку его размещ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9.</w:t>
        <w:tab/>
        <w:t>Пляжи оборудуются урнами для сбора мусора, установленными около ограждения пляжа на расстоянии не более 50 метров друг от друга, а также около кабинок для переодевания и других сооружений пляжа. Урны ежедневно очищаются. Твердые бытовые отходы из урн собираются в мусоросборные контейнеры, оборудованные крышками, и затем вывозятся на полигоны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10.</w:t>
        <w:tab/>
        <w:t>На пляжах обустраиваются туалеты: при отсутствии водопровода и канализации - с герметичным выгребом или биотуале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яжи оборудуются информационными стендами о режиме работы пляжа, обслуживающей организации и их реквизитах и телефонах, приемах оказания первой помощи людям и мерах по профилактике несчастных случаев с людьми на воде, данными о прогнозе погоды на текущую дату и температуре воды и воздуха, схемах пляжа и зоны купания с указанием опасных мест и глубин, мест расположения спасателей, номерах телефонов подразделений аварийно-спасательных служб или формирований, скорой медицинской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11.</w:t>
        <w:tab/>
        <w:t>Оборудование пляжей, обеспечение безопасности людей на пляжах и в границах участка акватории водного объекта, отведенного для купания возлагается на лицо, организующее работу пля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к срокам открытия и закрытия купального сез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</w:t>
        <w:tab/>
        <w:t>Купальный сезон на территории города Барнаула устанавливается в период с 01 июня по 31 авгус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</w:t>
        <w:tab/>
        <w:t>Сроки открытия и закрытия пляжей, продолжительность их работы устанавливаются владельцами пляжа в зависимости от погодных условий и паводковой ситу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</w:rPr>
        <w:t>5. 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1.</w:t>
        <w:tab/>
        <w:t>Владелец водного объекта или его части должен выполнять мероприятия, предусмотренные условиями договора водо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2.</w:t>
        <w:tab/>
        <w:t>Зоны</w:t>
        <w:tab/>
        <w:t>рекреации</w:t>
        <w:tab/>
        <w:t>должны соответствовать санитарно-гигиеническим нормам и правилам перед началом и в период купального сез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3.</w:t>
        <w:tab/>
        <w:t>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засорения и истощения, а также меры по ликвидации последствий указанных явлений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4. Органы местного самоуправления города Барнаула и подведомственные им учреждения, лица, организующие работу пляжей, работники спасательных станций и постов, водопользователи проводят в местах массового отдыха на водных объектах и традиционных местах купания разъяснительную работу по предупреждению несчастных случаев с людьми, в том числе с использованием радиотрансляционных установок, магнитофонов, мегафонов, стендов, фотовитрин с профилактическими материа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5.</w:t>
        <w:tab/>
        <w:t>Обучение люд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6.</w:t>
        <w:tab/>
        <w:t>Родители (законные представители), лица, осуществляющие мероприятия с участием детей, обязаны не допускать нахождение детей на водных объектах, в местах массового отдыха на водных объектах и традиционных местах купания без личного их сопровождения, плавание на неприспособленных для этого средствах (предметах), совершение запрещенных действий, указанных в пункте 1 раздела 8 Прави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7.</w:t>
        <w:tab/>
        <w:t>Безопасность детей на воде обеспечивается выбором и оборудованием места купания, систематической разъяснительной работой с детьми о правилах поведения на воде и соблюдении мер предостор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8.</w:t>
        <w:tab/>
        <w:t>Пользоваться на водных объектах площадками для катания на коньках разрешается после тщательной проверки прочности льда, толщина которого должна быть не менее 15 см, а при массовом катании - не менее 25 с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9.</w:t>
        <w:tab/>
        <w:t>Организации при производстве работ по выколке льда обязаны ограждать опасные для людей участ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10.</w:t>
        <w:tab/>
        <w:t>Перед началом купального сезона лицо, организующее работу пляжа, провод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следование места отдыха на водных объектах с целью определения объемов необходим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стояния и необходимые ремонтно-восстановительные работы по гидротехническим сооружениям и оборудованию мест отдыха на водных объектах (канализация, водоснабжение, душ, кабины для переодевания, здания спасателей и медпункт, склад для хранения пляжного инвентаря, буны, подпорные стенки, пирсы, необходимая подсып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ую уборку места отдыха на водных объектах и аква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следование поверхности дна мест купания с промерами и водолазным осмотром с целью удаления стекла, острых камней и других предм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получению  заключения уполномоченного федерального органа исполнительной власти в сфере государственного санитарно-эпидемиологического надзора о соответствии водного объекта санитарным правилам и условиям безопасного для здоровья населения использования вод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визию и дезинфекцию хозяйственно-питьевых водопроводных сист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1.</w:t>
        <w:tab/>
        <w:t>Зона купания на проточном водном объекте должна обеспечивать не менее 5 квадратных метров на одного купающегося, а на непроточном водном объекте - не менее 10 квадратных метров. На каждого человека должно приходиться не менее 3 квадратных метров площади береговой части пля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2.</w:t>
        <w:tab/>
        <w:t>В зоне купания не должно быть выхода на поверхность грунтовых вод, водоворотов, воронок и течения, превышающего 0,5 метра в секун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3.</w:t>
        <w:tab/>
        <w:t>Границы зоны купания обозначаются буйками, расположенными на расстоянии 5 метров один от другого на боковых границах и 20-30 метров один от другого на внешней границе. Внешняя граница зоны заплыва располагается на расстоянии до 25 метров от мест с глубиной 1,3 метра. Границы зоны купания не должны выходить в зоны судового х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4.</w:t>
        <w:tab/>
        <w:t>Для проведения уроков по плаванию оборудуется примыкающая к водному объекту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 Контроль за правильной организацией и проведением купания детей в детских центрах осуществляют руководители этих цент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 Требования к охран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1.</w:t>
        <w:tab/>
        <w:t>Использование водных объектов для рекреационных целей не должно оказывать негативное воздействие на окружающую сре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2.</w:t>
        <w:tab/>
        <w:t>При использовании водных объектов физические лица,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ы осуществлять водохозяйственные мероприятия в соответствии с Водным кодексом Российской Федерации и другими федеральными законами, а также правилами охраны поверхностных водных объектов, утвержденными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ы соблюдать законодательство Российской Федерации об особо охраняемых</w:t>
        <w:tab/>
        <w:t>природных</w:t>
        <w:tab/>
        <w:t>территориях,</w:t>
        <w:tab/>
        <w:t>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к особо охраняемым водным объек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ы соблюдать установленный режим использования водного объекта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3.</w:t>
        <w:tab/>
        <w:t>При использовании водных объектов для рекреационных целей запрещ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брос, в том числе с плавательных средств, в водные объекты и захоронение в них бытовых и други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кладирование бытовых и других отходов на береговой полосе водоем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в водоохранных зонах водных объектов движения и стоянки, мойки транспортных средств (кроме специальных транспортных средств), за исключением их движения по дорогам, стоянки на дорогах и в специально оборудованных местах, имеющих твердое покрыт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лив нефтепродуктов, горюче-смазочных материалов в водный объект и в его водоохранной зо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е на водных объектах и на территории их водоохранных и (или) рыбоохранных зон, прибрежных защитных полос средств и оборудования, влекущее за собой загрязнение и засорение водных объектов, а также возникновение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. 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1.</w:t>
        <w:tab/>
        <w:t>На водных объектах, в местах массового отдыха на водных объектах и традиционных местах купания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в местах, где выставлены запрещающие знаки и аншлаги с предупреждающими и запрещающими надпис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плывать за пределы ограничительных знаков, обозначающих границы участка акватории водного объекта, отведенного для куп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дплывать к моторным, парусным судам, весельным лодкам и другим плавсредствам, прыгать в воду с неприспособленных для этих целей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ять и засорять водные объекты и бере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в состоянии алкогольн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гул собак и других живот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действия, связанные с нырянием и захватом купающихся, подавать крики ложной трево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лавать на досках, бревнах, лежаках, автомобильных камерах и других предметах, представляющих опасность для купающих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ыгать в воду с мостов, пристаней, реч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2.</w:t>
        <w:tab/>
        <w:t>Лица, организующие работу пляжей, несут ответственность за безопасность людей на предоставленных им для этих целей водных объектах или участк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3. Посетители водных объектов, находящиеся на водных объектах и их береговых полосах, в зонах отдыха и на пляжах, обя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меры безопасности, установленные Правил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медленно сообщать о происшествиях, авариях и иных чрезвычайных ситуациях на водных объектах, о терпящих бедствие людях на водном объекте по телефонам экстренного вызова оперативных служб, информировать администрацию зоны отдыха и пля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с соблюдением мер предосторожности посильную помощь терпящим бедствие на водном объе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38" w:right="6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60" w:firstLine="70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9:00Z</dcterms:created>
  <dc:creator>Admin</dc:creator>
  <dc:description/>
  <cp:keywords/>
  <dc:language>en-US</dc:language>
  <cp:lastModifiedBy>Начальник правового отдела</cp:lastModifiedBy>
  <cp:lastPrinted>2024-10-23T14:47:00Z</cp:lastPrinted>
  <dcterms:modified xsi:type="dcterms:W3CDTF">2025-01-27T07:04:00Z</dcterms:modified>
  <cp:revision>39</cp:revision>
  <dc:subject/>
  <dc:title>Предложения по законопроекту Московской области</dc:title>
</cp:coreProperties>
</file>