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1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ind w:left="10348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______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35"/>
        <w:gridCol w:w="711"/>
        <w:gridCol w:w="1701"/>
        <w:gridCol w:w="1134"/>
        <w:gridCol w:w="1134"/>
        <w:gridCol w:w="1134"/>
        <w:gridCol w:w="992"/>
        <w:gridCol w:w="993"/>
        <w:gridCol w:w="1146"/>
        <w:gridCol w:w="1842"/>
      </w:tblGrid>
      <w:tr>
        <w:trPr>
          <w:tblHeader w:val="true"/>
          <w:trHeight w:val="22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, мероприят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-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Программы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          финансирования</w:t>
            </w:r>
          </w:p>
        </w:tc>
      </w:tr>
      <w:tr>
        <w:trPr>
          <w:tblHeader w:val="true"/>
          <w:trHeight w:val="6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32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е доли детей дошкольного возраста, охваченных всеми формами дошкольного образования, за счет обеспечения доступности и повышения качества предоставляемой услуги в сфере дошкольного образова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7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9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36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464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299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133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3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9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61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2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4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108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13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4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0"/>
        <w:gridCol w:w="709"/>
        <w:gridCol w:w="1418"/>
        <w:gridCol w:w="1137"/>
        <w:gridCol w:w="1134"/>
        <w:gridCol w:w="1134"/>
        <w:gridCol w:w="1134"/>
        <w:gridCol w:w="1134"/>
        <w:gridCol w:w="1275"/>
        <w:gridCol w:w="1701"/>
        <w:gridCol w:w="239"/>
      </w:tblGrid>
      <w:tr>
        <w:trPr>
          <w:tblHeader w:val="true"/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</w:t>
            </w:r>
          </w:p>
          <w:p>
            <w:pPr>
              <w:pStyle w:val="Style2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и повышение качества предо-ставляемой образовательной услуги  и (или) услуги по уходу и присмотру за детьми от 2 месяцев до  7 лет в организациях различной организационно-правовой формы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07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7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5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49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44614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20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3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61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3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3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95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48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ы по оплате за присмотр и уход за воспитанниками в МБ(А)Д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30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1.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в МБ(А)ДОО, в том числе обеспечение своевремен-ного прохождения курсов повышения квалификации и переподготовки руководящих и педагогических работников дошкольного образования по внедрению ФГО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5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2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94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3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0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85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8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20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5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3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57244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6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34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3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7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3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учения детьми дошкольного образования в  ЧДОО за счет предоставления субвенций из бюджета Алтай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, направленных на функционирование вновь созданных                   учреждений образования до  установления им муниципального зад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дуктов питания для детей муниципальных дошко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и модернизация компьютерного оборудования системы дошкольного обра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6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общего образования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ли учащихся, обучающихся в МБ(А)ОО по новым ФГОС общего о</w:t>
            </w:r>
            <w:r>
              <w:rPr>
                <w:rFonts w:cs="Times New Roman" w:ascii="Times New Roman" w:hAnsi="Times New Roman"/>
              </w:rPr>
              <w:t>бразования, в общей численности учащихся МБ(А)ОО за счет создания в системе общего образования равных возможностей для получения современного и качествен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8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88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37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1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0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3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849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5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28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5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9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4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55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3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.1.</w:t>
              <w:b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 в МБ(А)ОО, Ч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7060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2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3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4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43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0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13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1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4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5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55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28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7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8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.</w:t>
            </w:r>
          </w:p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по предоставлению общедоступного и бесплатного начального общего, основного общего, среднего общего образования по основным общеобразовательным программам в  МБ(А)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6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9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70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68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86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0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3994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2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9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1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16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34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6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6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8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ЧОО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2.1.3.                                Проведение муницип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-приятий, направленных на функ-ционирование вновь созданных                   учреждений образования до уста-новления им муниципального за-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бораторного,  интерактивного, компьютерного,  библиотечного оборудования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Развитие дополнительного образования и молодежной политики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доли детей, вовле-ченных в систему дополнитель-ного образования, за счет обеспечения доступности и качества предоставления муниципальной услуги в сфере дополнительного образования, развития активной жизненной  позиции у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комитет               по делам молодежи администрации города Барнаула, АЖР,АИР, АЛР, АОР, АЦР, ПОО, МБО Д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9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47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3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78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5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5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529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8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1.</w:t>
              <w:br/>
              <w:t>Обеспечение условий для эффективного развития сети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0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6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20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1.                              Укрепление материально - техни-ческой базы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2.                                     Развитие и поддержка детского техниче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3.</w:t>
              <w:br/>
              <w:t>Предоставление дополни-тельного образования детям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9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5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9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1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7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9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4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, направленных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   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2.</w:t>
              <w:br/>
              <w:t>Обеспечение функционирования системы персонифицированного дополнительного образования детей, предусматривающей пре-доставление детям именных сертификатов дополнительного образования с возможностью использования в рамках меха-низмов персонифицированного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right="-108" w:hanging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left="37" w:right="-108" w:hanging="37"/>
              <w:rPr/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before="0" w:after="0"/>
              <w:ind w:left="37" w:right="-108" w:hanging="37"/>
              <w:rPr/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сонифицирован-ного финансирования дополните-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БО ДО, МАУ «ЦОО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3.</w:t>
              <w:br/>
              <w:t>Формирование комплексной системы гражданско-патриоти-ческого воспитания молодежи, интеграция молодежи в социо-культурную жизнь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ПОО, ООВО, комитет по делам молодежи администрации города Барнаула, АЖР, АИР, АЛР, АОР, АЦ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.1. Проведение       городских культурно-массовых мероприятий, 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3.2.                               Участие в конкурсах, соревно-ваниях, конференциях, олимпи-адах различного уров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 Д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3.3.                    Проведение городских культур-но-массовых мероприятий и акций в рамках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 администрации города Барнаула, АЖР, АИР, АЛР, АОР, АЦР, ПОО, ООВО, МБ(А)ОО,                 МБО Д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3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учащихся в региональном и всероссийском этапах национального чемпионата «Профессионалы»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отдыха и занятости детей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 4.</w:t>
              <w:br/>
              <w:t>Обеспечение доли детей                     1-10 классов, охваченных отдыхом и оздоровлением, от общего количества учащихся                             1-10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5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6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7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8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4.1.</w:t>
              <w:br/>
              <w:t>Создание условий для обеспечения полноценного оздоровления, отдыха и занятост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    МБО Д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8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4.1.1.                             Проведение профильных смен в  ЗОЛ для различных категорий одаренных и социально активных детей, детей, состоящих на различных видах профилактичес-кого у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4.1.2.                               Организация работы лагерей с   дневным пребыванием на базе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 xml:space="preserve">МБ(А)ОО,  МБО ДО                         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оплата стоимости путевки в ЗОЛ для работников бюджетной сф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отдыха и оздоровления детей, включая обеспечение безопасности их жизни 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8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АУ «ЦОО                       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ли молодых специалистов, прибывших в МБ(А)ДОО, МБ(А)ОО, МБО ДО и получивших муниципальные льготы, за счет создания условий для развития кадрового потенциала системы образования города Барнау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МБ(А)ОО,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5.1.</w:t>
              <w:br/>
              <w:t>Повышение мотивации работни-ков к саморазвитию и совершен-ствованию профессиональной компетент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1.1.                          Проведение муниципальных  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5.1.2.                          Организация один раз в год не  менее двух поездок в другие   города страны, проведение  иных ежегодных конференций, слетов работников, издание информационно-методических сборни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 МБО ДО</w:t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5.2.</w:t>
              <w:br/>
              <w:t>Обеспечение социальной под-держки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  МБО ДО,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2.1.                            Осуществление единовременного денежного поощрения молодым специалистам, поступившим на  работу в МБ(А)ДОО,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2.2.                        Санаторно – курортное лечение и  оздоровление работников МБ(А)ДОО, МБ(А)ОО, МБО ДО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величение доли учащихся, обучающихся в МБ(А)ОО, отвечающих современным требо-ваниям безопасности, за счет обеспечения безопасности обуча-ющихся и работников обра-зовательных организаций во время их учебной и трудов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МБ(А)ОО, МБО ДО, МАУ«ЦОО «Каникулы», УЕ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44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68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6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1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4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12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8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4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1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й безопасности функционирования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5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5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1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8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4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4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, ремонт, монтаж  СПЗ, КТС, подготовка проектной документации и проведение пусконаладочных работ данных систем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32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лана капитального ремонта по сохранению зданий и сооружений МБ(А)ДОО,  МБ(А)ОО, МБО ДО,                            МАУ «ЦОО «Каникул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    МБО ДО,</w:t>
            </w:r>
          </w:p>
          <w:p>
            <w:pPr>
              <w:pStyle w:val="Normal"/>
              <w:spacing w:before="0" w:after="0"/>
              <w:ind w:right="-250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8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8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лана капитального  ремонта по сохранению зданий и сооружений ЗО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        МБО ДО,              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лана текущего       ремонта зданий и сооружений МБ(А)ДОО, 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рилегающих территорий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МБО ДО, МАУ «ЦОО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ос аварийных объектов (хозяйственные постройки на территориях образовательных организа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ка, замена, ремонт, обслуживание систем видео-наблюдения в образовательных организациях, МАУ «ЦОО              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МБО ДО,             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</w:rPr>
              <w:t>16.8.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одействию созданию дополнительных мест в образо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, МБ(А)ДОО,  МБ(А)ОО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2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21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6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6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94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4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7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7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3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89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363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6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29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1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1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97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38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3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6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модернизация школьных стадионов в образо-вательных организациях, в том числе 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 6.1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школьных систем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7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беспечение объектов охраной, системой оповещения и управления эвакуацией, техническими средствами охра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8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редотвращению распространения новой коронавирусной инфекции, охране труда работников   образовательных организаций, МАУ «ЦОО «Каникул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МБО ДО,             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специальной  оценки условий труда, медицинских осмотров работников образовательных организаций,             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МБО ДО,             МАУ «ЦОО «Каникул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6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, связанных с предотвращением  распространения новой коронавирусной инфе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МБО Д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-техни-ческой базы МБ(А)ДОО, 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, инвентаря, нового технологического, учебного оборудования и пусконаладочные работы по его подключению для МБ(А)ДОО, МБ(А)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6.3.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автотранспорта для организации перевозок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Комитет, МБ(А)ОО         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объемов потребле-ния энергоресурсов путем снижения тепловых поте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оконных бл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4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дернизация системы тепло-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е включенные в под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функций руко-водства и управления в сфере установленных полномоч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централизо-ванной бухгалтерии и технико-эксплуатационн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15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6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6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етей-сирот и детей,  оставшихся без попечения роди-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23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  платы за присмотр и уход за де-тьми, осваивающими образова-тельные программы дошкольно-го образования в МБ(А)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61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(меры социальной поддержки) на питание  учащим-ся, нуждающимся в  социальной поддержке, обучающимся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части первоначаль-ного взноса банковской про-центной ставки по ипотечному кредиту, выдаваемому молодым учител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лат ежемесяч-ного денежного вознаграждения за классное руководство  педаго-гическим работникам МБ(А)ОО, реализующих образовательные программы  начального общего, основного общего и среднего общего образования, в том числе адаптированные основные обще-образовательные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бесплатного горя-чего питания обучающихся, получающих начальное общее образование в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6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8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3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мер поддержки гражданам, заключившим договор о целевом обучении на педа-гогических специальностях по программам высш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задолженности по судебным актам, вступившим в законную силу, исполнительным докумен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МБО Д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грантовой под-держки социально значимых про-ектов в сфер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двух-разовым питанием обучающихся  с ограниченными возможностями   здоровья муниципальных обще-образовательных организаций,  не проживающих в данных орга-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(А)ОО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совет-ников директора по воспитанию и взаимодействию с детскими общественными объединениями в общеобразовательных органи-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 МБ(А)О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6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 по мероприятиям, не включенным в Под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7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4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3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5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2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83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3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7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2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5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4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2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5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0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0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5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6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68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318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6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19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800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96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3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2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1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4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35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43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9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71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979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5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83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2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4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/>
            </w:pPr>
            <w:r>
              <w:rPr>
                <w:rFonts w:cs="Times New Roman" w:ascii="Times New Roman" w:hAnsi="Times New Roman"/>
              </w:rPr>
              <w:t>35228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89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1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91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340" w:top="192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4:00Z</dcterms:created>
  <dc:creator>Ternovaya</dc:creator>
  <dc:description/>
  <cp:keywords/>
  <dc:language>en-US</dc:language>
  <cp:lastModifiedBy>Ферштандт Лия Михайловна</cp:lastModifiedBy>
  <cp:lastPrinted>2023-02-01T16:11:00Z</cp:lastPrinted>
  <dcterms:modified xsi:type="dcterms:W3CDTF">2023-02-02T09:37:00Z</dcterms:modified>
  <cp:revision>14</cp:revision>
  <dc:subject/>
  <dc:title/>
</cp:coreProperties>
</file>