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0"/>
      </w:tblGrid>
      <w:tr>
        <w:trPr/>
        <w:tc>
          <w:tcPr>
            <w:tcW w:w="943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40"/>
                <w:szCs w:val="40"/>
              </w:rPr>
            </w:pPr>
            <w:r>
              <w:rPr>
                <w:rFonts w:eastAsia="Times New Roman"/>
                <w:sz w:val="40"/>
                <w:szCs w:val="40"/>
                <w:lang w:eastAsia="ru-RU"/>
              </w:rPr>
              <w:t>Барнаульская городская Ду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40"/>
                <w:szCs w:val="40"/>
                <w:lang w:eastAsia="ru-RU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592455" cy="72263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9" r="-6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2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30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54"/>
                <w:szCs w:val="54"/>
              </w:rPr>
            </w:pPr>
            <w:r>
              <w:rPr>
                <w:rFonts w:eastAsia="Times New Roman"/>
                <w:sz w:val="54"/>
                <w:szCs w:val="54"/>
                <w:lang w:eastAsia="ru-RU"/>
              </w:rPr>
              <w:t>РЕШЕ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43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698" w:leader="underscore"/>
                <w:tab w:val="left" w:pos="4685" w:leader="underscore"/>
              </w:tabs>
              <w:ind w:left="-108" w:hanging="0"/>
              <w:rPr>
                <w:sz w:val="22"/>
              </w:rPr>
            </w:pPr>
            <w:r>
              <w:rPr>
                <w:rFonts w:eastAsia="Times New Roman"/>
                <w:bCs/>
                <w:spacing w:val="-11"/>
              </w:rPr>
              <w:t xml:space="preserve"> </w:t>
            </w:r>
            <w:r>
              <w:rPr>
                <w:bCs/>
                <w:spacing w:val="-11"/>
                <w:sz w:val="22"/>
              </w:rPr>
              <w:t>от</w:t>
            </w:r>
            <w:r>
              <w:rPr>
                <w:bCs/>
                <w:sz w:val="22"/>
              </w:rPr>
              <w:tab/>
              <w:t>№</w:t>
              <w:tab/>
            </w:r>
          </w:p>
        </w:tc>
      </w:tr>
    </w:tbl>
    <w:p>
      <w:pPr>
        <w:pStyle w:val="Normal"/>
        <w:autoSpaceDE w:val="false"/>
        <w:ind w:firstLine="54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ind w:right="4534" w:hanging="0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ind w:right="4676" w:hanging="0"/>
        <w:rPr/>
      </w:pPr>
      <w:r>
        <w:rPr/>
        <w:t>О внесении изменений в решение городской Думы от 22.12.2010 №423 «Об утверждении Правил размещения наружной рекламы в городе Барнауле» (в ред. решения от 23.08.2024 №374)</w:t>
      </w:r>
    </w:p>
    <w:p>
      <w:pPr>
        <w:pStyle w:val="Normal"/>
        <w:ind w:right="4534" w:hanging="0"/>
        <w:rPr/>
      </w:pPr>
      <w:r>
        <w:rPr/>
      </w:r>
    </w:p>
    <w:p>
      <w:pPr>
        <w:pStyle w:val="Normal"/>
        <w:spacing w:lineRule="exact" w:line="240"/>
        <w:ind w:right="4536" w:hanging="0"/>
        <w:rPr/>
      </w:pPr>
      <w:r>
        <w:rPr/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соответствии с Федеральным законом от 13.03.2006 №38-ФЗ             «О рекламе», руководствуясь Уставом городского округа – города Барнаула Алтайского края, городская Дума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eastAsia="ru-RU"/>
        </w:rPr>
      </w:pPr>
      <w:r>
        <w:rPr>
          <w:szCs w:val="28"/>
        </w:rPr>
        <w:t>РЕШИЛА:</w:t>
      </w:r>
    </w:p>
    <w:p>
      <w:pPr>
        <w:pStyle w:val="Normal"/>
        <w:autoSpaceDE w:val="false"/>
        <w:ind w:firstLine="710"/>
        <w:rPr/>
      </w:pPr>
      <w:r>
        <w:rPr/>
        <w:t>1.</w:t>
      </w:r>
      <w:bookmarkStart w:id="0" w:name="sub_4801"/>
      <w:r>
        <w:rPr/>
        <w:t xml:space="preserve"> Внести в Правила размещения наружной рекламы в городе Барнауле, утвержденные решением городской Думы от 22.12.2010 №423                                   (в ред. решения от 23.08.2024 №374) (далее – Правила), следующие изменения:</w:t>
      </w:r>
    </w:p>
    <w:p>
      <w:pPr>
        <w:pStyle w:val="Normal"/>
        <w:autoSpaceDE w:val="false"/>
        <w:ind w:firstLine="710"/>
        <w:rPr/>
      </w:pPr>
      <w:r>
        <w:rPr/>
        <w:t>1.1. Пункт 2 приложения 4 к Правилам изложить в новой редакции:</w:t>
      </w:r>
    </w:p>
    <w:p>
      <w:pPr>
        <w:pStyle w:val="Normal"/>
        <w:autoSpaceDE w:val="false"/>
        <w:ind w:firstLine="710"/>
        <w:rPr/>
      </w:pPr>
      <w:r>
        <w:rPr/>
        <w:t>«2. В зонах для размещения рекламных конструкций допускается размещение следующих типов и видов рекламных конструкций:</w:t>
      </w:r>
    </w:p>
    <w:p>
      <w:pPr>
        <w:pStyle w:val="Normal"/>
        <w:autoSpaceDE w:val="false"/>
        <w:ind w:firstLine="710"/>
        <w:rPr/>
      </w:pPr>
      <w:r>
        <w:rPr/>
      </w:r>
    </w:p>
    <w:tbl>
      <w:tblPr>
        <w:tblW w:w="902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1"/>
        <w:gridCol w:w="3178"/>
        <w:gridCol w:w="3515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зоны для размещения рекламных конструкци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пустимые типы и виды рекламных конструкц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10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1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1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1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она 1. Территория Барнаульского туристско-рекреационного кластера «Барнаул - горнозаводской город»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дельно стоящие рекламные конструкции на земельных участках независимо от форм собственности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сити-формат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билборд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1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1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кламные конструкции, размещаемые на зданиях, строениях, сооружениях и объектах, не относящихся к недвижимому имуществу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рышная рекламная конструкци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идеоэкран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екционная рекламная конструкци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анель-кронштей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кламные конструкции размещаются на общественно-деловых, торгово-развлекательных, производственных зданиях, на жилых многоэтажных домах в соответствии с разработанным комплексным проектом рекламного оформления здания в порядке, установленном администрацией города Барнаула</w:t>
            </w:r>
          </w:p>
        </w:tc>
      </w:tr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Зона 2. Территории центральных общественно-деловых зон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дельно стоящие рекламные конструкции на земельных участках независимо от форм собственности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сити-формат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пиллар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ити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сити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билборд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1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кламные конструкции, размещаемые на зданиях, строениях, сооружениях и объектах, не относящихся к недвижимому имуществу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рышная рекламная конструкци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идеоэкран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екционная рекламная конструкци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лайтбокс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анель-кронштей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кламные конструкции размещаются на общественно-деловых, торгово-развлекательных, производственных зданиях, на жилых многоэтажных домах в соответствии с разработанным комплексным проектом рекламного оформления здания в порядке, установленном администрацией города Барнаула</w:t>
            </w:r>
          </w:p>
        </w:tc>
      </w:tr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Зона 3. Территории промышленных зон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дельно стоящие рекламные конструкции на земельных участках независимо от форм собственности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ити-фортмат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сити-формат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иллар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пиллар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ити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сити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ил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бил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изматрон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кламная стела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1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кламные конструкции, размещаемые на зданиях, строениях, сооружениях и объектах, не относящихся к недвижимому имуществу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рышная рекламная конструкци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идеоэкран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екционная рекламная конструкци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лайтбокс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анель-кронштейн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кламные конструкции размещаются на общественно-деловых, торгово-развлекательных, производственных зданиях, на жилых многоэтажных домах в соответствии с разработанным комплексным проектом рекламного оформления здания в порядке, установленном администрацией города Барнаула</w:t>
            </w:r>
          </w:p>
        </w:tc>
      </w:tr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Зона 4. Территории трасс федерального и краевого значени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дельно стоящие рекламные конструкции на земельных участках независимо от форм собственности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кламная стел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ил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бил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упер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суперборд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1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кламные конструкции, размещаемые на зданиях, строениях, сооружениях и объектах, не относящихся к недвижимому имуществу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рышная рекламная конструкци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идеоэкран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кламные конструкции размещаются на общественно-деловых, торгово-развлекательных, производственных зданиях, на жилых многоэтажных домах в соответствии с разработанным комплексным проектом рекламного оформления здания в порядке, установленном администрацией города Барнаула</w:t>
            </w:r>
          </w:p>
        </w:tc>
      </w:tr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Зона 5. Территории с особыми требованиями размещения рекламных конструкци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дельно стоящие рекламные конструкции на земельных участках независимо от форм собственности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ити-формат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сити-формат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ити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сити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ил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бил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изматрон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упер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суперборд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Рекламные конструкции размещаются в соответствии с разработанным и согласованным индивидуальным проектом размещения рекламных конструкций в порядке, установленном администрацией города Барнаула</w:t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1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кламные конструкции, размещаемые на зданиях, строениях, сооружениях и объектах, не относящихся к недвижимому имуществу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рышная рекламная конструкци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идеоэкран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диафаса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лайтбокс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анель-кронштейн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екционная рекламная конструкц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кламные конструкции размещаются на общественно-деловых, торгово-развлекательных, производственных зданиях, на жилых многоэтажных домах в соответствии с разработанным комплексным проектом рекламного оформления здания в порядке, установленном администрацией города Барнаула</w:t>
            </w:r>
          </w:p>
        </w:tc>
      </w:tr>
      <w:tr>
        <w:trPr/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szCs w:val="28"/>
              </w:rPr>
              <w:t>Зона 6. Территории общественно-деловых, жилых зон и уличной дорожной сет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дельно стоящие рекламные конструкции на земельных участках независимо от форм собственности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ити-формат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сити-формат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кламная стела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иллар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пиллар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ити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сити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бил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ифровой билбор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изматрон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1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кламные конструкции, размещаемые на зданиях, строениях, сооружениях и объектах, не относящихся к недвижимому имуществу: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рышная рекламная конструкция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идеоэкран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диафасад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лайтбокс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анель-кронштейн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екламные конструкции размещаются на общественно-деловых, торгово-развлекательных, производственных зданиях, на жилых многоэтажных домах в соответствии с разработанным комплексным проектом рекламного оформления здания в порядке, установленном администрацией города Барнаула.»</w:t>
            </w:r>
          </w:p>
        </w:tc>
      </w:tr>
    </w:tbl>
    <w:p>
      <w:pPr>
        <w:pStyle w:val="Normal"/>
        <w:autoSpaceDE w:val="false"/>
        <w:ind w:firstLine="71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1.2. Приложение 5 к Правилам изложить в новой редакции (приложение).</w:t>
      </w:r>
    </w:p>
    <w:p>
      <w:pPr>
        <w:pStyle w:val="Normal"/>
        <w:autoSpaceDE w:val="false"/>
        <w:ind w:firstLine="709"/>
        <w:rPr>
          <w:color w:val="000000"/>
          <w:szCs w:val="28"/>
        </w:rPr>
      </w:pPr>
      <w:bookmarkEnd w:id="0"/>
      <w:r>
        <w:rPr>
          <w:color w:val="000000"/>
          <w:szCs w:val="28"/>
        </w:rPr>
        <w:t xml:space="preserve">2. Комитету информационной политики (Андреева Е.С.) обеспечить опубликование решения в газете «Вечерний Барнаул» и официальном сетевом издании «Правовой портал администрации г.Барнаула». </w:t>
      </w:r>
    </w:p>
    <w:p>
      <w:pPr>
        <w:pStyle w:val="Normal"/>
        <w:autoSpaceDE w:val="false"/>
        <w:ind w:firstLine="709"/>
        <w:rPr/>
      </w:pPr>
      <w:r>
        <w:rPr>
          <w:color w:val="000000"/>
          <w:szCs w:val="28"/>
        </w:rPr>
        <w:t xml:space="preserve">3. Контроль за исполнением решения возложить на </w:t>
      </w:r>
      <w:r>
        <w:rPr>
          <w:szCs w:val="28"/>
        </w:rPr>
        <w:t>комитет по городскому хозяйству, градостроительству и землепользованию</w:t>
      </w:r>
      <w:r>
        <w:rPr>
          <w:color w:val="000000"/>
          <w:szCs w:val="28"/>
        </w:rPr>
        <w:t xml:space="preserve">                          (</w:t>
      </w:r>
      <w:r>
        <w:rPr>
          <w:szCs w:val="28"/>
        </w:rPr>
        <w:t>Струченко С.В.)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ь городской Думы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</w:rPr>
              <w:t xml:space="preserve">                                 </w:t>
            </w:r>
            <w:r>
              <w:rPr>
                <w:color w:val="000000"/>
                <w:szCs w:val="28"/>
              </w:rPr>
              <w:t>Г.А. Буеви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</w:rPr>
              <w:t xml:space="preserve">                </w:t>
            </w:r>
            <w:r>
              <w:rPr>
                <w:color w:val="000000"/>
                <w:szCs w:val="28"/>
              </w:rPr>
              <w:t>Глава город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Cs w:val="28"/>
              </w:rPr>
              <w:t xml:space="preserve">                                          </w:t>
            </w:r>
            <w:r>
              <w:rPr>
                <w:color w:val="000000"/>
                <w:szCs w:val="28"/>
              </w:rPr>
              <w:t>В.Г. Франк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624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Цветовое выделение"/>
    <w:qFormat/>
    <w:rPr>
      <w:b/>
      <w:bCs w:val="false"/>
      <w:color w:val="26282F"/>
      <w:sz w:val="2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2">
    <w:name w:val="Основной текст 2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tyle22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SimSun;宋体" w:cs="Arial"/>
      <w:sz w:val="24"/>
      <w:szCs w:val="24"/>
      <w:lang w:eastAsia="zh-CN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SimSun;宋体" w:cs="Courier New"/>
      <w:sz w:val="24"/>
      <w:szCs w:val="24"/>
      <w:lang w:eastAsia="zh-CN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34:00Z</dcterms:created>
  <dc:creator>1</dc:creator>
  <dc:description/>
  <cp:keywords/>
  <dc:language>en-US</dc:language>
  <cp:lastModifiedBy>Архипова Л.С.</cp:lastModifiedBy>
  <cp:lastPrinted>2025-06-18T11:33:00Z</cp:lastPrinted>
  <dcterms:modified xsi:type="dcterms:W3CDTF">2025-06-18T04:33:00Z</dcterms:modified>
  <cp:revision>5</cp:revision>
  <dc:subject/>
  <dc:title>Российская Федерация</dc:title>
</cp:coreProperties>
</file>