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498" w:leader="none"/>
        </w:tabs>
        <w:spacing w:lineRule="auto" w:line="240" w:before="0" w:after="0"/>
        <w:ind w:left="10915" w:right="-144" w:hanging="992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9 </w:t>
      </w:r>
    </w:p>
    <w:p>
      <w:pPr>
        <w:pStyle w:val="Normal"/>
        <w:tabs>
          <w:tab w:val="clear" w:pos="708"/>
          <w:tab w:val="left" w:pos="9498" w:leader="none"/>
        </w:tabs>
        <w:spacing w:lineRule="auto" w:line="240" w:before="0" w:after="0"/>
        <w:ind w:left="10915" w:right="-144" w:hanging="99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</w:t>
      </w:r>
    </w:p>
    <w:p>
      <w:pPr>
        <w:pStyle w:val="Normal"/>
        <w:tabs>
          <w:tab w:val="clear" w:pos="708"/>
          <w:tab w:val="left" w:pos="9498" w:leader="none"/>
        </w:tabs>
        <w:spacing w:lineRule="auto" w:line="240" w:before="0" w:after="0"/>
        <w:ind w:left="10915" w:right="-144" w:hanging="99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города </w:t>
      </w:r>
    </w:p>
    <w:p>
      <w:pPr>
        <w:pStyle w:val="Normal"/>
        <w:tabs>
          <w:tab w:val="clear" w:pos="708"/>
          <w:tab w:val="left" w:pos="9498" w:leader="none"/>
        </w:tabs>
        <w:spacing w:lineRule="auto" w:line="240" w:before="0" w:after="0"/>
        <w:ind w:left="10915" w:right="-144" w:hanging="99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 №________</w:t>
      </w:r>
    </w:p>
    <w:p>
      <w:pPr>
        <w:pStyle w:val="Normal"/>
        <w:widowControl w:val="false"/>
        <w:tabs>
          <w:tab w:val="clear" w:pos="708"/>
          <w:tab w:val="left" w:pos="9498" w:leader="none"/>
        </w:tabs>
        <w:spacing w:lineRule="auto" w:line="240" w:before="0" w:after="0"/>
        <w:ind w:left="10915" w:right="-144" w:hanging="99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498" w:leader="none"/>
        </w:tabs>
        <w:spacing w:lineRule="auto" w:line="240" w:before="0" w:after="0"/>
        <w:ind w:left="10915" w:right="-144" w:hanging="99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8</w:t>
      </w:r>
    </w:p>
    <w:p>
      <w:pPr>
        <w:pStyle w:val="Normal"/>
        <w:widowControl w:val="false"/>
        <w:tabs>
          <w:tab w:val="clear" w:pos="708"/>
          <w:tab w:val="left" w:pos="9498" w:leader="none"/>
        </w:tabs>
        <w:spacing w:lineRule="auto" w:line="240" w:before="0" w:after="0"/>
        <w:ind w:left="10915" w:right="-144" w:hanging="992"/>
        <w:rPr/>
      </w:pPr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</w:t>
      </w:r>
    </w:p>
    <w:p>
      <w:pPr>
        <w:pStyle w:val="Normal"/>
        <w:widowControl w:val="false"/>
        <w:tabs>
          <w:tab w:val="clear" w:pos="708"/>
          <w:tab w:val="left" w:pos="9498" w:leader="none"/>
        </w:tabs>
        <w:spacing w:lineRule="auto" w:line="240" w:before="0" w:after="0"/>
        <w:ind w:left="10915" w:right="-144" w:hanging="99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Развитие образования и молодежной </w:t>
      </w:r>
    </w:p>
    <w:p>
      <w:pPr>
        <w:pStyle w:val="Normal"/>
        <w:widowControl w:val="false"/>
        <w:tabs>
          <w:tab w:val="clear" w:pos="708"/>
          <w:tab w:val="left" w:pos="9498" w:leader="none"/>
          <w:tab w:val="left" w:pos="14034" w:leader="none"/>
        </w:tabs>
        <w:spacing w:lineRule="auto" w:line="240" w:before="0" w:after="0"/>
        <w:ind w:left="10915" w:right="-144" w:hanging="99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итики города Барнаула»</w:t>
      </w:r>
    </w:p>
    <w:p>
      <w:pPr>
        <w:pStyle w:val="Normal"/>
        <w:tabs>
          <w:tab w:val="clear" w:pos="708"/>
          <w:tab w:val="left" w:pos="9498" w:leader="none"/>
        </w:tabs>
        <w:spacing w:lineRule="auto" w:line="240" w:before="0" w:after="0"/>
        <w:ind w:left="10915" w:hanging="1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роприятий Програм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tbl>
      <w:tblPr>
        <w:tblW w:w="1573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268"/>
        <w:gridCol w:w="708"/>
        <w:gridCol w:w="1276"/>
        <w:gridCol w:w="992"/>
        <w:gridCol w:w="993"/>
        <w:gridCol w:w="992"/>
        <w:gridCol w:w="992"/>
        <w:gridCol w:w="1276"/>
        <w:gridCol w:w="1417"/>
        <w:gridCol w:w="1276"/>
        <w:gridCol w:w="1418"/>
        <w:gridCol w:w="1417"/>
      </w:tblGrid>
      <w:tr>
        <w:trPr>
          <w:tblHeader w:val="true"/>
          <w:trHeight w:val="225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, задач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ок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-зац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ственный исполнитель, соисполнители, участники Программы</w:t>
            </w:r>
          </w:p>
        </w:tc>
        <w:tc>
          <w:tcPr>
            <w:tcW w:w="93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 расходов по годам реализации, тыс. рублей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и           финанси-рования</w:t>
            </w:r>
          </w:p>
        </w:tc>
      </w:tr>
      <w:tr>
        <w:trPr>
          <w:tblHeader w:val="true"/>
          <w:trHeight w:val="69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21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2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</w:t>
            </w:r>
          </w:p>
          <w:p>
            <w:pPr>
              <w:pStyle w:val="Normal"/>
              <w:spacing w:lineRule="auto" w:line="240" w:before="0" w:after="0"/>
              <w:ind w:right="-108"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</w:t>
            </w:r>
          </w:p>
          <w:p>
            <w:pPr>
              <w:pStyle w:val="Normal"/>
              <w:spacing w:lineRule="auto" w:line="240" w:before="0" w:after="0"/>
              <w:ind w:right="-108"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: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blHeader w:val="true"/>
          <w:trHeight w:val="24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«Развитие дошкольного образования в городе Барнауле»</w:t>
            </w:r>
          </w:p>
        </w:tc>
      </w:tr>
      <w:tr>
        <w:trPr>
          <w:trHeight w:val="321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9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2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 1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хранение доли детей дошкольного возраста, охваченных всеми формами дошкольного образования, за счет обеспечения доступности и повышения качества предоставляемой услуги в сфере дошкольного образования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-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7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итет,</w:t>
            </w:r>
          </w:p>
          <w:p>
            <w:pPr>
              <w:pStyle w:val="Normal"/>
              <w:spacing w:lineRule="auto" w:line="240" w:before="0" w:after="0"/>
              <w:ind w:right="-8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(А)ДОО,</w:t>
            </w:r>
          </w:p>
          <w:p>
            <w:pPr>
              <w:pStyle w:val="Normal"/>
              <w:spacing w:lineRule="auto" w:line="240" w:before="0" w:after="0"/>
              <w:ind w:right="3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ДО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83749,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21950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6731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10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511863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99691,20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23354,3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81546,80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689468,5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, в том числе:</w:t>
            </w:r>
          </w:p>
        </w:tc>
      </w:tr>
      <w:tr>
        <w:trPr>
          <w:trHeight w:val="36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9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2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</w:tr>
      <w:tr>
        <w:trPr>
          <w:trHeight w:val="89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9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2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02928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61609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50834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4842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86852,5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76862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76862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104374,8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е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</w:tc>
      </w:tr>
      <w:tr>
        <w:trPr>
          <w:trHeight w:val="37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9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2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84034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1833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27218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7994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60662,9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94316,5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52509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217020,4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с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</w:tc>
      </w:tr>
      <w:tr>
        <w:trPr>
          <w:trHeight w:val="43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9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2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6786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010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9259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3489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2175,8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2175,8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2175,8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68073,3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97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2265"/>
        <w:gridCol w:w="706"/>
        <w:gridCol w:w="1280"/>
        <w:gridCol w:w="998"/>
        <w:gridCol w:w="993"/>
        <w:gridCol w:w="992"/>
        <w:gridCol w:w="992"/>
        <w:gridCol w:w="1276"/>
        <w:gridCol w:w="1417"/>
        <w:gridCol w:w="1276"/>
        <w:gridCol w:w="1418"/>
        <w:gridCol w:w="1417"/>
        <w:gridCol w:w="239"/>
      </w:tblGrid>
      <w:tr>
        <w:trPr>
          <w:tblHeader w:val="true"/>
          <w:trHeight w:val="22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а 1.1.</w:t>
            </w:r>
          </w:p>
          <w:p>
            <w:pPr>
              <w:pStyle w:val="Style23"/>
              <w:widowControl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оступности и повышение качества предоставляемой образовательной услуги  и (или) услуги по уходу и присмотру за детьми от 2 месяцев до  7 лет в организациях различной организационно-правовой формы собственности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right="-10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-</w:t>
            </w:r>
          </w:p>
          <w:p>
            <w:pPr>
              <w:pStyle w:val="Style23"/>
              <w:ind w:right="-10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7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ы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итет, МБ(А)ДОО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ДОО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79077,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20798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6436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23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5251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98455,20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22118,3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80310,80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670372,5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, в том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е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8" w:leader="none"/>
              </w:tabs>
              <w:snapToGrid w:val="false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2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7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8" w:leader="none"/>
              </w:tabs>
              <w:snapToGrid w:val="false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02928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61609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50834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2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4842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86852,5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76862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76862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104374,8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евой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8" w:leader="none"/>
              </w:tabs>
              <w:snapToGrid w:val="false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79362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17179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24266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2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7333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59426,9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93080,5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51273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197924,4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ской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8" w:leader="none"/>
              </w:tabs>
              <w:snapToGrid w:val="false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6786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010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9259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2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3489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2175,8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2175,8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2175,8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68073,3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right="-17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8" w:leader="none"/>
              </w:tabs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1.1.1.</w:t>
            </w:r>
          </w:p>
          <w:p>
            <w:pPr>
              <w:pStyle w:val="Normal"/>
              <w:widowControl w:val="fals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льготы по оплате за присмотр и уход за воспитанниками в МБ(А)ДОО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-2027 годы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итет, МБ(А)ДО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65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489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74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629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239,60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239,6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239,60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0350,1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, в том числе: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е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2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65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489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746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629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239,6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239,6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239,6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0350,1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с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7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</w:t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1.1.2.</w:t>
            </w:r>
          </w:p>
          <w:p>
            <w:pPr>
              <w:pStyle w:val="Normal"/>
              <w:widowControl w:val="fals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дошкольного образования в МБ(А)ДОО, в том числе обеспечение своевременного прохождения курсов повышения квалификации и переподготовки руководящих и педагогических работников дошкольного образования по внедрению ФГОС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-2027 годы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итет, МБ(А)ДОО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40500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8521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18270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61714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48641,9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72305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30497,5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357146,3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, в том числе: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89212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46820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33567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3063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69278,8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59288,3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59288,3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988089,4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е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54502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96384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95443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4759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27187,3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60840,9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19033,4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00983,6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с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6786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010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9259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3489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2175,8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2175,8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2175,8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68073,3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3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1.1.3.</w:t>
            </w:r>
          </w:p>
          <w:p>
            <w:pPr>
              <w:pStyle w:val="Normal"/>
              <w:widowControl w:val="fals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получения детьми дошкольного образования в  ЧДОО за счет предоставления субвенций из бюджета Алтайского края</w:t>
            </w:r>
          </w:p>
          <w:p>
            <w:pPr>
              <w:pStyle w:val="Normal"/>
              <w:widowControl w:val="fals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9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-2027 годы</w:t>
            </w:r>
          </w:p>
          <w:p>
            <w:pPr>
              <w:pStyle w:val="Normal"/>
              <w:spacing w:lineRule="auto" w:line="240" w:before="0" w:after="0"/>
              <w:ind w:right="-11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1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1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1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1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итет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ДО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69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567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92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473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573,70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573,7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573,70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4376,7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, в том числе: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69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567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925,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47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573,7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573,7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573,7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4376,7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е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61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12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с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4.</w:t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1.1.4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овое обеспечение мероприятий, направленных на функционирование вновь созданных                   учреждений образования до  установления им муниципального задания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9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-2027 го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итет, МБ(А)ДО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121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1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8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4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194,6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, в том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е: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26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1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2,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08,7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е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095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4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285,9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с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5.</w:t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1.1.5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обретение продуктов питания для детей муниципальных дошкольных образовательных организаций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-2027 го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итет, МБ(А)ДО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04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04,8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, в том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е: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е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04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04,8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с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6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а 1.2.</w:t>
            </w:r>
          </w:p>
          <w:p>
            <w:pPr>
              <w:pStyle w:val="Normal"/>
              <w:widowControl w:val="fals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ащение и модернизация компьютерного оборудования системы дошкольного образования</w:t>
            </w:r>
          </w:p>
          <w:p>
            <w:pPr>
              <w:pStyle w:val="Normal"/>
              <w:widowControl w:val="fals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-2027 годы</w:t>
            </w:r>
          </w:p>
          <w:p>
            <w:pPr>
              <w:pStyle w:val="Normal"/>
              <w:spacing w:lineRule="auto" w:line="240" w:before="0" w:after="0"/>
              <w:ind w:right="-11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1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1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1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итет, МБ(А)ДО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72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52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5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12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36,00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36,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36,00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096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, в том числе: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26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е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72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5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52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1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36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36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36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096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с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2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7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1.2.1.</w:t>
            </w:r>
          </w:p>
          <w:p>
            <w:pPr>
              <w:pStyle w:val="Normal"/>
              <w:widowControl w:val="fals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обретение компьютерного оборудования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-2027 го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итет, МБ(А)ДО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72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5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5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12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36,00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36,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36,00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096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, в том числе: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е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7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darkBlu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darkBlue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  <w:highlight w:val="darkBlu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darkBlue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darkBlu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darkBlue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darkBlu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darkBlue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72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5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52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1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36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36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36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096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с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darkBlu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darkBlue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  <w:highlight w:val="darkBlu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darkBlue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darkBlu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darkBlue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darkBlu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darkBlue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157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«Развитие общего образования в городе Барнауле»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3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 2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хранение доли учащихся, обучающихся в МБ(А)ОО по новым ФГОС общего 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разования, в общей численности учащихся МБ(А)ОО за счет создания в системе общего образования равных возможностей для получения современного и качественного образования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-2027 годы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итет,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(А)ОО,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ОО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39819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41887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3289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50" w:hanging="25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9223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50" w:hanging="25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48766,40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50" w:hanging="25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53416,6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50" w:hanging="25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60670,80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50" w:hanging="25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476678,6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, в том числе: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50" w:hanging="25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50" w:hanging="25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43135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4919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37427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50" w:hanging="25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9618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50" w:hanging="25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44821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50" w:hanging="25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44821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50" w:hanging="25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44821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50" w:hanging="25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260407,8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е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9570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4693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7114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50" w:hanging="25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989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50" w:hanging="25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1609,7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50" w:hanging="25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6259,9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50" w:hanging="25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3514,1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50" w:hanging="25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92660,3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с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7112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8000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8353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50" w:hanging="25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3136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50" w:hanging="25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2335,7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50" w:hanging="25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2335,7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50" w:hanging="25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2335,7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50" w:hanging="25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23610,5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75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а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.1.</w:t>
              <w:br/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по основным общеобразовательным программам в МБ(А)ОО, ЧОО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-2027 годы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итет,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(А)ОО,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ОО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06022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27230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18238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50" w:hanging="25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83666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50" w:hanging="25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27289,4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50" w:hanging="25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31939,6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50" w:hanging="25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39193,8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50" w:hanging="25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333579,5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, в том числе: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97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50" w:hanging="25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50" w:hanging="25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43135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4919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37427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50" w:hanging="25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9618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50" w:hanging="25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44821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50" w:hanging="25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44821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50" w:hanging="25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44821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50" w:hanging="25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260407,8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е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65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5773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0036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2457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50" w:hanging="25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434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50" w:hanging="25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132,7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50" w:hanging="25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4782,9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50" w:hanging="25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2037,1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50" w:hanging="25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49561,2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с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9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7112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8000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8353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50" w:hanging="25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3136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50" w:hanging="25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2335,7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50" w:hanging="25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2335,7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50" w:hanging="25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2335,7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50" w:hanging="25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23610,5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2.1.1.</w:t>
            </w:r>
          </w:p>
          <w:p>
            <w:pPr>
              <w:pStyle w:val="Normal"/>
              <w:tabs>
                <w:tab w:val="clear" w:pos="708"/>
                <w:tab w:val="left" w:pos="323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азание муниципальных услуг по предоставлению общедоступного и бесплатного начального общего, основного общего, среднего общего образования по основным общеобразовательным программам в  МБ(А)ОО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-2027 годы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итет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(А)О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02676,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19989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0305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50" w:hanging="25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61616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50" w:hanging="25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02466,40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50" w:hanging="25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07116,6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50" w:hanging="25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14370,80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50" w:hanging="25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211287,5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, в том числе: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50" w:hanging="25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50" w:hanging="25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39940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42284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22541,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50" w:hanging="25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74446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50" w:hanging="25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20338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50" w:hanging="25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20338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50" w:hanging="25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20338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50" w:hanging="25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140227,2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е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5623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9703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2157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50" w:hanging="25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403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50" w:hanging="25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9792,7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50" w:hanging="25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4442,9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50" w:hanging="25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1697,1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50" w:hanging="25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47449,8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с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7112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8000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8353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50" w:hanging="25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3136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50" w:hanging="25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2335,7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50" w:hanging="25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2335,7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50" w:hanging="25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2335,7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50" w:hanging="25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23610,5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9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2.1.2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венций ЧОО на реализацию государственных полномочий по обеспечению государственных гарантий прав граждан на получение общедоступного и бесплатного дошкольного, начального общего, основного общего, среднего общего образования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-2027 годы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итет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О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95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08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885,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50" w:hanging="25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742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50" w:hanging="25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83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50" w:hanging="25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83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50" w:hanging="25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83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50" w:hanging="25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180,6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, в том числе: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7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50" w:hanging="25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50" w:hanging="25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95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08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885,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50" w:hanging="25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742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50" w:hanging="25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83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50" w:hanging="25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83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50" w:hanging="25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83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50" w:hanging="25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180,6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е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50" w:hanging="25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50" w:hanging="25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с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4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50" w:hanging="25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50" w:hanging="25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3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 2.1.3.                                Проведение муниципального этапа всероссийской олимпиады школьник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-2027 годы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итет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(А)О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50" w:hanging="25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8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50" w:hanging="25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0,00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50" w:hanging="25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0,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50" w:hanging="25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0,00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50" w:hanging="25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38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, в том числе: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50" w:hanging="25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50" w:hanging="25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50" w:hanging="25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50" w:hanging="25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евой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50" w:hanging="25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50" w:hanging="25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50" w:hanging="25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50" w:hanging="25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50" w:hanging="25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38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ской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50" w:hanging="25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50" w:hanging="25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4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2.1.4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овое обеспечение мероприятий, направленных на функ-ционирование вновь созданных учреждений образования до установления им муниципального зада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1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-2027 годы</w:t>
            </w:r>
          </w:p>
          <w:p>
            <w:pPr>
              <w:pStyle w:val="Normal"/>
              <w:spacing w:lineRule="auto" w:line="240" w:before="0" w:after="0"/>
              <w:ind w:right="-11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итет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(А)О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50" w:hanging="25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50" w:hanging="25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,4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, в том числе: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50" w:hanging="25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50" w:hanging="25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50" w:hanging="25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50" w:hanging="25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евой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50" w:hanging="25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50" w:hanging="25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,4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ской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50" w:hanging="25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50" w:hanging="25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right="-25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а 2.2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репление материально-технической базы МБ(А)О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-2027 годы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итет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(А)О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797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65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65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50" w:hanging="25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557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50" w:hanging="25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477,00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50" w:hanging="25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477,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50" w:hanging="25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477,00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50" w:hanging="25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3099,1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, в том числе: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50" w:hanging="25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50" w:hanging="25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50" w:hanging="25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50" w:hanging="25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50" w:hanging="25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50" w:hanging="25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евой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6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797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65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657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50" w:hanging="25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55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50" w:hanging="25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477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50" w:hanging="25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477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50" w:hanging="25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477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50" w:hanging="25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3099,1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ской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50" w:hanging="25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50" w:hanging="25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</w:t>
            </w:r>
          </w:p>
          <w:p>
            <w:pPr>
              <w:pStyle w:val="Style23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и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93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2.2.1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обретение лабораторного, интерактивного, компьютерного,  библиотечного оборудования МБ(А)О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-2027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оды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итет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(А)О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797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65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657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50" w:hanging="25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55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50" w:hanging="25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477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50" w:hanging="25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477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50" w:hanging="25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477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50" w:hanging="25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3099,1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, в том числе: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50" w:hanging="25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50" w:hanging="25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50" w:hanging="25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50" w:hanging="25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евой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9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797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65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657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50" w:hanging="25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55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50" w:hanging="25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477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50" w:hanging="25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477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50" w:hanging="25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477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50" w:hanging="25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3099,1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ской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50" w:hanging="25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50" w:hanging="25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</w:t>
            </w:r>
          </w:p>
          <w:p>
            <w:pPr>
              <w:pStyle w:val="Style23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и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7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 «Развитие дополнительного образования и молодежной политики в городе Барнауле»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 3.</w:t>
            </w:r>
          </w:p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доли детей, вовлеченных в систему дополнительного образования, за счет обеспечения доступности и качества предоставления муниципальной услуги в сфере дополнительного образования, развития активной жизненной  позиции у молодежи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-2027 годы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митет, комитет               по делам молодежи администрации города Барнаула, АЖР, АИР, АЛР, АОР, АЦР, ПОО, МБО ДО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ВО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У «ЦОО «Каникулы»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5923,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3961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079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20816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6765,70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8710,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8870,90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45843,4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, в том числе: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6393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7159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4963,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8376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2237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9129,3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е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36710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89342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8276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258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8167,2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2348,5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2509,4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29934,9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с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819,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459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556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859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361,5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361,5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361,5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6779,2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а 3.1.</w:t>
              <w:br/>
              <w:t>Обеспечение условий для эффективного развития сети дополнительного образова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-2027 годы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итет,</w:t>
            </w:r>
          </w:p>
          <w:p>
            <w:pPr>
              <w:pStyle w:val="Normal"/>
              <w:spacing w:lineRule="auto" w:line="240" w:before="0" w:after="0"/>
              <w:ind w:right="-25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О ДО</w:t>
            </w:r>
          </w:p>
          <w:p>
            <w:pPr>
              <w:pStyle w:val="Normal"/>
              <w:spacing w:lineRule="auto" w:line="240" w:before="0" w:after="0"/>
              <w:ind w:right="-25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25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25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6385,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2955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2381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664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9055,8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0712,7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0873,6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19010,3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, в том числе: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393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159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963,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8376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2237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9129,3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е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7171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833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9861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841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0457,3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4351,2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4512,1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03101,8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с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819,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459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556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859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361,5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361,5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361,5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6779,2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 3.1.1.                              Укрепление материально-технической базы МБО Д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-2027  годы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итет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О ДО</w:t>
            </w:r>
          </w:p>
          <w:p>
            <w:pPr>
              <w:pStyle w:val="Normal"/>
              <w:spacing w:lineRule="auto" w:line="240" w:before="0" w:after="0"/>
              <w:ind w:left="34" w:right="-25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34" w:right="-25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34" w:right="-25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34" w:right="-25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64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89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638,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1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6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6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6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959,2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, в том числе: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1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е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64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89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638,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1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6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6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6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959,2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с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75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 3.1.2.                                     Развитие и поддержка детского технического творчест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-2027 годы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итет,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О ДО</w:t>
            </w:r>
          </w:p>
          <w:p>
            <w:pPr>
              <w:pStyle w:val="Normal"/>
              <w:spacing w:lineRule="auto" w:line="240" w:before="0" w:after="0"/>
              <w:ind w:right="-108" w:hanging="1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1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1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1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9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9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9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5,00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5,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5,00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05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, в том числе: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25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25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е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25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5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5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5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5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05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с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94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25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9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3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 3.1.3.</w:t>
              <w:br/>
              <w:t>Предоставление дополнительного образования детям в муниципальных образовательных организация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-2027 годы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итет,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О ДО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095,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1508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4092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9585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6145,8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7282,7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7443,6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86153,6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, в том числе: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393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159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963,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8376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2237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9129,3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е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0881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6889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1573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134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7547,3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0921,2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1082,1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70245,1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с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819,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459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556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859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361,5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361,5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361,5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6779,2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2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4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3.1.4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комплекса мер, направленных на формирование здорового образа жизн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-2027     годы</w:t>
            </w:r>
          </w:p>
          <w:p>
            <w:pPr>
              <w:pStyle w:val="Normal"/>
              <w:spacing w:lineRule="auto" w:line="240" w:before="0" w:after="0"/>
              <w:ind w:right="-25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25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25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25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25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итет,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О ДО</w:t>
            </w:r>
          </w:p>
          <w:p>
            <w:pPr>
              <w:pStyle w:val="Normal"/>
              <w:spacing w:lineRule="auto" w:line="240" w:before="0" w:after="0"/>
              <w:ind w:right="-108" w:hanging="1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1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5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62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55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5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55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55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55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92,5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, в том числе: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5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5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е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5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5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62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55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5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55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55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55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92,5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с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5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2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а 3.2.</w:t>
              <w:br/>
              <w:t>Обеспечение функционирования системы персонифицированного дополнительного образования детей, предусматривающей предоставление детям именных сертификатов дополнительного образования с возможностью использования в рамках механизмов персонифицированного финансирования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5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-2027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ы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7" w:right="-108" w:hanging="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итет,</w:t>
            </w:r>
          </w:p>
          <w:p>
            <w:pPr>
              <w:pStyle w:val="Normal"/>
              <w:spacing w:lineRule="auto" w:line="240" w:before="0" w:after="0"/>
              <w:ind w:left="37" w:right="-108" w:hanging="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О ДО,</w:t>
            </w:r>
          </w:p>
          <w:p>
            <w:pPr>
              <w:pStyle w:val="Normal"/>
              <w:spacing w:lineRule="auto" w:line="240" w:before="0" w:after="0"/>
              <w:ind w:left="37" w:right="-108" w:hanging="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У «ЦОО</w:t>
            </w:r>
          </w:p>
          <w:p>
            <w:pPr>
              <w:pStyle w:val="Normal"/>
              <w:spacing w:lineRule="auto" w:line="240" w:before="0" w:after="0"/>
              <w:ind w:left="37" w:right="-108" w:hanging="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Каникулы»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3998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2289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842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466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468,70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468,7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468,70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8589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, в том числе: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5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5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евой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5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3998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2289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8427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466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468,7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468,7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468,7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8589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ской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1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5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1.</w:t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3.2.1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персонифицированного финансирования дополните-льного образования дет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5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-2027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ы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итет,</w:t>
            </w:r>
          </w:p>
          <w:p>
            <w:pPr>
              <w:pStyle w:val="Normal"/>
              <w:spacing w:lineRule="auto" w:line="240" w:before="0" w:after="0"/>
              <w:ind w:right="-108" w:hanging="108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БО ДО, МАУ «ЦОО «Каникулы»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3998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2289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8427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466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468,7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468,7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468,7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8589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, в том числе: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5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5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евой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5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3998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2289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8427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466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468,7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468,7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468,7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8589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ской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5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93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а 3.3.</w:t>
              <w:br/>
              <w:t>Формирование комплексной системы гражданско-патриоти-ческого воспитания молодежи, интеграция молодежи в социокультурную жизнь общест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5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-2027</w:t>
            </w:r>
          </w:p>
          <w:p>
            <w:pPr>
              <w:pStyle w:val="Normal"/>
              <w:spacing w:lineRule="auto" w:line="240" w:before="0" w:after="0"/>
              <w:ind w:right="-25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ы</w:t>
            </w:r>
          </w:p>
          <w:p>
            <w:pPr>
              <w:pStyle w:val="Normal"/>
              <w:spacing w:lineRule="auto" w:line="240" w:before="0" w:after="0"/>
              <w:ind w:right="-25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25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25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25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25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итет,</w:t>
            </w:r>
          </w:p>
          <w:p>
            <w:pPr>
              <w:pStyle w:val="Normal"/>
              <w:spacing w:lineRule="auto" w:line="240" w:before="0" w:after="0"/>
              <w:ind w:right="-12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О ДО,</w:t>
            </w:r>
          </w:p>
          <w:p>
            <w:pPr>
              <w:pStyle w:val="Normal"/>
              <w:spacing w:lineRule="auto" w:line="240" w:before="0" w:after="0"/>
              <w:ind w:right="-12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(А)ОО, ПОО, ООВО, комитет по делам молодежи администрации города Барнаула, АЖР, АИР, АЛР, АОР, АЦР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539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71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987,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70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241,2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528,6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528,6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8244,1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, в том числе: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5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5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е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16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5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539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71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987,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70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241,2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528,6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528,6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8244,1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с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4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5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роприятие 3.3.1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городских культурно-массовых мероприятий, акц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-2027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ы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итет,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О ДО</w:t>
            </w:r>
          </w:p>
          <w:p>
            <w:pPr>
              <w:pStyle w:val="Normal"/>
              <w:spacing w:lineRule="auto" w:line="240" w:before="0" w:after="0"/>
              <w:ind w:right="-25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(А)ОО</w:t>
            </w:r>
          </w:p>
          <w:p>
            <w:pPr>
              <w:pStyle w:val="Normal"/>
              <w:spacing w:lineRule="auto" w:line="240" w:before="0" w:after="0"/>
              <w:ind w:right="-25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25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25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25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5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00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77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589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867,60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867,6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867,60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4973,4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, в том числе: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21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5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е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1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5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00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771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58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867,6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867,6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867,6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4973,4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с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1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1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роприятие 3.3.2.                               Участие в конкурсах, соревнованиях, конференциях, олимпиадах различного уровня, в том числе в рамках гражданско-патриоти-ческого воспитания 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-2027 годы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итет,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БО Д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12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1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30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2,6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81,2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, в том числе: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е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12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1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30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2,6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81,2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с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6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роприятие 3.3.3.                  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городских культурно-массовых мероприятий и акций в рамках реализации молодежной полити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-2027 годы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итет по делам молодежи администрации города Барнаула, АЖР, АИР, АЛР, АОР, АЦР, ПОО, ООВО, МБ(А)ОО,                 МБО ДО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92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9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7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70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31,00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31,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31,00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856,2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, в том числе: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6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е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92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9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72,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7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31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31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31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856,2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с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4.</w:t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 3.3.4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готовка, участие обучающихся в муниципальном, региональном и всероссийском этапах Чемпионата по профессиональному мастерству «Профессионалы»                    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-2027 го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итет,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(А)О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13,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33,3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, в том числе: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е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13,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33,3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с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157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 «Организация отдыха и занятости детей в городе Барнауле»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 4.</w:t>
              <w:br/>
              <w:t>Обеспечение доли детей, охваченных различными формами отдыха, оздоровления и занятости, от общего количества учащихся 1-10 классов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-2027 годы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итет, МБ(А)ОО,</w:t>
            </w:r>
          </w:p>
          <w:p>
            <w:pPr>
              <w:pStyle w:val="Normal"/>
              <w:spacing w:lineRule="auto" w:line="240" w:before="0" w:after="0"/>
              <w:ind w:right="-25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О ДО,</w:t>
            </w:r>
          </w:p>
          <w:p>
            <w:pPr>
              <w:pStyle w:val="Normal"/>
              <w:spacing w:lineRule="auto" w:line="240" w:before="0" w:after="0"/>
              <w:ind w:right="-25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У «ЦОО</w:t>
            </w:r>
          </w:p>
          <w:p>
            <w:pPr>
              <w:pStyle w:val="Normal"/>
              <w:spacing w:lineRule="auto" w:line="240" w:before="0" w:after="0"/>
              <w:ind w:right="-25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Каникулы»</w:t>
            </w:r>
          </w:p>
          <w:p>
            <w:pPr>
              <w:pStyle w:val="Normal"/>
              <w:spacing w:lineRule="auto" w:line="240" w:before="0" w:after="0"/>
              <w:ind w:right="-25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1268,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6959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53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27292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9127,80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1007,6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3205,40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241,2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, в том числе: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5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9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561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466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5438,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598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0565,6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9770,5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9770,5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68552,9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е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134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821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316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243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998,2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673,1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870,9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6056,8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с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7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573,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671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625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06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564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564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564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9631,5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а 4.1.</w:t>
              <w:br/>
              <w:t>Создание условий для обеспечения полноценного оздоровления, отдыха и занятости дет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-2027 годы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5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итет,</w:t>
            </w:r>
          </w:p>
          <w:p>
            <w:pPr>
              <w:pStyle w:val="Normal"/>
              <w:spacing w:lineRule="auto" w:line="240" w:before="0" w:after="0"/>
              <w:ind w:right="-25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(А)ОО,                МБО ДО,               МАУ «ЦОО «Каникулы»</w:t>
            </w:r>
          </w:p>
          <w:p>
            <w:pPr>
              <w:pStyle w:val="Normal"/>
              <w:spacing w:lineRule="auto" w:line="240" w:before="0" w:after="0"/>
              <w:ind w:right="-12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2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1268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6959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538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729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9127,8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1007,6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3205,4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241,2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, в том числе: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561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466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5438,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598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0565,6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9770,5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9770,5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68552,9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е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134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821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316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243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998,2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673,1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870,9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6056,8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с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7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573,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671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625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06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564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564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564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9631,5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 4.1.1.                             Проведение профильных смен в  ЗОЛ для различных категорий одаренных и социально активных детей, детей, состоящих на различных видах профилактического учета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-2027 годы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митет, </w:t>
            </w:r>
          </w:p>
          <w:p>
            <w:pPr>
              <w:pStyle w:val="Normal"/>
              <w:spacing w:lineRule="auto" w:line="240" w:before="0" w:after="0"/>
              <w:ind w:right="-25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У «ЦОО «Каникулы»</w:t>
            </w:r>
          </w:p>
          <w:p>
            <w:pPr>
              <w:pStyle w:val="Normal"/>
              <w:spacing w:lineRule="auto" w:line="240" w:before="0" w:after="0"/>
              <w:ind w:right="-25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25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25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25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5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40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13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0,2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0,2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0,2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09,9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, в том числе: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е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25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140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613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0,2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0,2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0,2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09,9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с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9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 4.1.2.                               Организация работы лагерей с   дневным пребыванием на базе образовательных организаций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-2027 годы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5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итет,</w:t>
            </w:r>
          </w:p>
          <w:p>
            <w:pPr>
              <w:pStyle w:val="Normal"/>
              <w:spacing w:lineRule="auto" w:line="240" w:before="0" w:after="0"/>
              <w:ind w:right="-25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Б(А)ОО, </w:t>
            </w:r>
          </w:p>
          <w:p>
            <w:pPr>
              <w:pStyle w:val="Normal"/>
              <w:spacing w:lineRule="auto" w:line="240" w:before="0" w:after="0"/>
              <w:ind w:right="-25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БО ДО                         </w:t>
            </w:r>
          </w:p>
          <w:p>
            <w:pPr>
              <w:pStyle w:val="Normal"/>
              <w:spacing w:lineRule="auto" w:line="240" w:before="0" w:after="0"/>
              <w:ind w:right="-25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00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859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501,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50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615,6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615,6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615,6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2720,1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, в том числе: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е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00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859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501,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50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615,6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615,6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615,6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2720,1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ской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4.1.3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ичная оплата стоимости путевки в ЗОЛ для работников бюджетной сфер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-2027 годы</w:t>
            </w:r>
          </w:p>
          <w:p>
            <w:pPr>
              <w:pStyle w:val="Normal"/>
              <w:spacing w:lineRule="auto" w:line="240" w:before="0" w:after="0"/>
              <w:ind w:left="-118" w:right="-108" w:firstLine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18" w:right="-108" w:firstLine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18" w:right="-108" w:firstLine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5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итет,</w:t>
            </w:r>
          </w:p>
          <w:p>
            <w:pPr>
              <w:pStyle w:val="Normal"/>
              <w:spacing w:lineRule="auto" w:line="240" w:before="0" w:after="0"/>
              <w:ind w:right="-25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У «ЦОО «Каникулы»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76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17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0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29,40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29,4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29,40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091,4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, в том числе: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е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76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17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03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29,4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29,4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29,4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091,4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с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4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4.1.4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услуги отдыха и оздоровления детей, включая обеспечение безопасности их жизни и здоровь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-2027 годы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5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итет,</w:t>
            </w:r>
          </w:p>
          <w:p>
            <w:pPr>
              <w:pStyle w:val="Normal"/>
              <w:spacing w:lineRule="auto" w:line="240" w:before="0" w:after="0"/>
              <w:ind w:right="-25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У «ЦОО «Каникулы»</w:t>
            </w:r>
          </w:p>
          <w:p>
            <w:pPr>
              <w:pStyle w:val="Normal"/>
              <w:spacing w:lineRule="auto" w:line="240" w:before="0" w:after="0"/>
              <w:ind w:right="-25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8982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5358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686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87528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1082,60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1002,9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0782,90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31597,9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, в том числе: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561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966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5438,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598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0565,6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9770,5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9770,5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63052,9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е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847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72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797,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47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953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668,4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448,4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8913,5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с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573,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671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625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06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564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564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564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9631,5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5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4.1.5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репление материально-технической базы МАУ «ЦОО                        «Каникулы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-2027 годы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итет,</w:t>
            </w:r>
          </w:p>
          <w:p>
            <w:pPr>
              <w:pStyle w:val="Normal"/>
              <w:spacing w:before="0" w:after="0"/>
              <w:ind w:right="-25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У «ЦОО   «Каникулы»</w:t>
            </w:r>
          </w:p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383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7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251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7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659,5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077,3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7821,9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, в том числе: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5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0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е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883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7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251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7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659,5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077,3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2321,9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с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7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 «Совершенствование системы сопровождения и поддержки педагогических работников в городе Барнауле»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 5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хранение доли молодых специалистов, молодых работников прибывших в МБ(А)ДОО, МБ(А)ОО, МБО ДО и получивших муниципальные льготы, за счет создания условий для развития кадрового потенциала системы образования города Барнаула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-2027 годы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5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итет,</w:t>
            </w:r>
          </w:p>
          <w:p>
            <w:pPr>
              <w:pStyle w:val="Normal"/>
              <w:spacing w:lineRule="auto" w:line="240" w:before="0" w:after="0"/>
              <w:ind w:right="-25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(А)ДОО, МБ(А)ОО,             МБО ДО,</w:t>
            </w:r>
          </w:p>
          <w:p>
            <w:pPr>
              <w:pStyle w:val="Normal"/>
              <w:spacing w:lineRule="auto" w:line="240" w:before="0" w:after="0"/>
              <w:ind w:right="-25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У «ЦОО «Каникулы»</w:t>
            </w:r>
          </w:p>
          <w:p>
            <w:pPr>
              <w:pStyle w:val="Normal"/>
              <w:spacing w:lineRule="auto" w:line="240" w:before="0" w:after="0"/>
              <w:ind w:right="-25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82,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37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71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258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917,70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917,7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917,70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949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, в том числе: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е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82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3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718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258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917,7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917,7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917,7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949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с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3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а 5.1.</w:t>
              <w:br/>
              <w:t>Повышение мотивации работников к саморазвитию и совершен-ствованию профессиональной компетентности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-2027 годы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итет, МБ(А)ДОО,  МБ(А)ОО,              МБО ДО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3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57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42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2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73,7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73,7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73,7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315,6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, в том числе: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е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3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57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42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2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73,7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73,7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73,7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315,6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с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1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 5.1.1.                          Проведение муниципальных   конкурсов профессионального мастерст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-2027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ы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итет, МБ(А)ДОО,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(А)ОО,               МБО ДО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7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40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19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0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07,5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07,5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07,5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697,4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, в том числе: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2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е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7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40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19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0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07,5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07,5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07,5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697,4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с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6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2.</w:t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 5.1.2.                          Организация один раз в год не  менее двух поездок в города и страны, проведение  иных ежегодных конференций, слетов работников, издание информа-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-2027 годы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итет, МБ(А)ДОО,  МБ(А)ОО,               МБО ДО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6,2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6,2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6,2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18,2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, в том числе: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07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е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99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6,2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6,2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6,2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18,2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с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ионно-методических сборнико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5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а 5.2.</w:t>
              <w:br/>
              <w:t>Обеспечение социальной поддержки работник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-2027 годы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5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итет,</w:t>
            </w:r>
          </w:p>
          <w:p>
            <w:pPr>
              <w:pStyle w:val="Normal"/>
              <w:spacing w:lineRule="auto" w:line="240" w:before="0" w:after="0"/>
              <w:ind w:right="-25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(А)ДОО,  МБ(А)ОО,              МБО ДО,              МАУ «ЦОО «Каникулы»</w:t>
            </w:r>
          </w:p>
          <w:p>
            <w:pPr>
              <w:pStyle w:val="Normal"/>
              <w:spacing w:lineRule="auto" w:line="240" w:before="0" w:after="0"/>
              <w:ind w:right="-25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08,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79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7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37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44,00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44,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44,00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633,4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, в том числе: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евой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08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79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75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3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44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44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44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633,4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с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1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1.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 5.2.1.                            Осуществление единовременного денежного поощрения молодым специалистам, молодым работникам, поступившим на  работу в МБ(А)ДОО, МБ(А)ОО, МБО Д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-2027 годы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итет, МБ(А)ДОО,  МБ(А)ОО,            МБО ДО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30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01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3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65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08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08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08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725,4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, в том числе: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е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30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01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3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65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08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08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08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725,4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с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93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2.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 5.2.2.                        Санаторно-курортное лечение и  оздоровление работников МБ(А)ДОО, МБ(А)ОО, МБО ДО, МАУ «ЦОО «Каникулы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-2027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итет,</w:t>
            </w:r>
          </w:p>
          <w:p>
            <w:pPr>
              <w:pStyle w:val="Normal"/>
              <w:spacing w:lineRule="auto" w:line="240" w:before="0" w:after="0"/>
              <w:ind w:right="-25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(А)ДОО,  МБ(А)ОО,              МБО ДО,</w:t>
            </w:r>
          </w:p>
          <w:p>
            <w:pPr>
              <w:pStyle w:val="Normal"/>
              <w:spacing w:lineRule="auto" w:line="240" w:before="0" w:after="0"/>
              <w:ind w:right="-25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У «ЦОО «Каникулы»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78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7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72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7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36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36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36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908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, в том числе: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е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78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7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72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7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36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36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36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908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с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7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157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«Комплексная безопасность в образовательных организациях, МАУ «ЦОО «Каникулы» в городе Барнауле»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 6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величение доли МБ(А)ОО, соответствующих современным требованиям обучения, в общем количестве МБ(А)ОО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-2027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ы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итет, МБ(А)ДОО,</w:t>
            </w:r>
          </w:p>
          <w:p>
            <w:pPr>
              <w:pStyle w:val="Normal"/>
              <w:spacing w:lineRule="auto" w:line="240" w:before="0" w:after="0"/>
              <w:ind w:right="3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(А)ОО, МБО ДО, МАУ«ЦОО «Каникулы», УЕЗ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74454,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64688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5784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10758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4454,80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57442,3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44700,70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34343,8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, в том числе: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74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70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7806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9223,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7254,7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4348,8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3796,3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8943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8687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2737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8065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9173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298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980,8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240,6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26182,3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е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8767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4144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0556,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158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0902,1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2112,7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0663,8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18731,5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с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а 6.1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технической безопасности функционирования образовательных организаций, МАУ «ЦОО «Каникулы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-2027 годы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5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итет,</w:t>
            </w:r>
          </w:p>
          <w:p>
            <w:pPr>
              <w:pStyle w:val="Normal"/>
              <w:spacing w:lineRule="auto" w:line="240" w:before="0" w:after="0"/>
              <w:ind w:right="-25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(А)ДОО,  МБ(А)ОО,</w:t>
            </w:r>
          </w:p>
          <w:p>
            <w:pPr>
              <w:pStyle w:val="Normal"/>
              <w:spacing w:lineRule="auto" w:line="240" w:before="0" w:after="0"/>
              <w:ind w:right="-25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О ДО,</w:t>
            </w:r>
          </w:p>
          <w:p>
            <w:pPr>
              <w:pStyle w:val="Normal"/>
              <w:spacing w:lineRule="auto" w:line="240" w:before="0" w:after="0"/>
              <w:ind w:right="-25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У «ЦОО «Каникулы»,</w:t>
            </w:r>
          </w:p>
          <w:p>
            <w:pPr>
              <w:pStyle w:val="Normal"/>
              <w:spacing w:lineRule="auto" w:line="240" w:before="0" w:after="0"/>
              <w:ind w:right="-25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ЕЗ</w:t>
            </w:r>
          </w:p>
          <w:p>
            <w:pPr>
              <w:pStyle w:val="Normal"/>
              <w:spacing w:lineRule="auto" w:line="240" w:before="0" w:after="0"/>
              <w:ind w:right="-25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85136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94838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66128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692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5767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72472,3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45086,4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06350,2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, в том числе: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70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7806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9223,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7254,7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4348,8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3796,3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8943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8687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1379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8065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9173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298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980,8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240,6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24824,3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е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9448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5652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8840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7747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2214,3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7142,7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1049,5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92095,9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с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9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1.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6.1.1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служивание, ремонт, монтаж  СПЗ, КТС, подготовка проектной документации и проведение пусконаладочных работ данных систем в образовательных организациях, МАУ «ЦОО «Каникулы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-2027 годы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5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итет,</w:t>
            </w:r>
          </w:p>
          <w:p>
            <w:pPr>
              <w:pStyle w:val="Normal"/>
              <w:spacing w:lineRule="auto" w:line="240" w:before="0" w:after="0"/>
              <w:ind w:right="-25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(А)ДОО,  МБ(А)ОО,              МБО ДО,</w:t>
            </w:r>
          </w:p>
          <w:p>
            <w:pPr>
              <w:pStyle w:val="Normal"/>
              <w:spacing w:lineRule="auto" w:line="240" w:before="0" w:after="0"/>
              <w:ind w:right="-25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У «ЦОО «Каникулы»</w:t>
            </w:r>
          </w:p>
          <w:p>
            <w:pPr>
              <w:pStyle w:val="Normal"/>
              <w:spacing w:lineRule="auto" w:line="240" w:before="0" w:after="0"/>
              <w:ind w:right="-25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328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084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413,5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, в том числе: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е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328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08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413,5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с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2.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6.1.2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плана капитального ремонта по сохранению зданий и сооружений МБ(А)ДОО, МБ(А)ОО, МБО ДО, МАУ «ЦОО «Каникулы»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-2027 годы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итет, МБ(А)ДОО,  МБ(А)ОО,                МБО ДО,</w:t>
            </w:r>
          </w:p>
          <w:p>
            <w:pPr>
              <w:pStyle w:val="Normal"/>
              <w:spacing w:lineRule="auto" w:line="240" w:before="0" w:after="0"/>
              <w:ind w:right="-250" w:hanging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У «ЦОО «Каникулы»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1934,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5079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635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6460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7561,40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2503,5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2503,50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42397,1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, в том числе: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5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е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1934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5079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6353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646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7561,4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2503,5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2503,5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42397,1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с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3.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6.1.3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плана капитального  ремонта по сохранению зданий и сооружений ЗОЛ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-2027 годы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right="-108" w:hanging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итет,             МБО ДО,              МАУ «ЦОО «Каникулы»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9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38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54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0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276,7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, в том числе: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3" w:right="-108" w:hanging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3" w:right="-108" w:hanging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е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3" w:right="-108" w:hanging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9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38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54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0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276,7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с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7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3" w:right="-108" w:hanging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1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4.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6.1.4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плана текущего ремонта зданий и сооружений МБ(А)ДОО, МБ(А)ОО, МБО ДО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-2027 годы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итет, МБ(А)ДОО,  МБ(А)ОО,            МБО ДО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471,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488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51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219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84,00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84,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84,00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946,3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, в том числе: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е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471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488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514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21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84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84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84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946,3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с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49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5.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6.1.5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лагоустройство прилегающих территорий образовательных организаций, МАУ «ЦОО «Каникулы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-2027 годы</w:t>
            </w:r>
          </w:p>
          <w:p>
            <w:pPr>
              <w:pStyle w:val="Normal"/>
              <w:spacing w:lineRule="auto" w:line="240" w:before="0" w:after="0"/>
              <w:ind w:right="-25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25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25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25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25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25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25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итет, МБ(А)ДОО,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(А)ОО,            МБО ДО, МАУ «ЦОО «Каникулы»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299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864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774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27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601,5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800,3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800,3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7412,5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, в том числе: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5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5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е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5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299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864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774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27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601,5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800,3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800,3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7412,5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с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64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5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6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6.1.6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ос аварийных объектов (хозяйственные постройки на территориях образовательных организаций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-2027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ы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итет, МБ(А)ДОО,  МБ(А)ОО,           МБО ДО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2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6,00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,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,00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82,6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, в том числе: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е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2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4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6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82,6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с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1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7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7.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6.1.7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овка, замена, ремонт, обслуживание систем видеонаблюдения в образовательных организациях, МАУ «ЦОО «Каникулы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-2027  годы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итет, МБ(А)ДОО,  МБ(А)ОО,          МБО ДО,             МАУ «ЦОО «Каникулы»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439,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534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974,1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, в том числе: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е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439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534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974,1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с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8.</w:t>
            </w:r>
          </w:p>
          <w:p>
            <w:pPr>
              <w:pStyle w:val="Normal"/>
              <w:spacing w:lineRule="auto" w:line="240" w:before="0" w:after="0"/>
              <w:ind w:right="-11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1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1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1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1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6.1.8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мероприятий по содействию созданию дополнительных мест в образовательных организациях, в том числе разработка проектно-сметной документ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9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-2027 го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итет,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ЕЗ, МБ(А)ДОО,  МБ(А)ОО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8851,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4229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259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8551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3552,70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0104,8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5855,90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93745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, в том числе: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70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899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53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7254,7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3403,7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9697,3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22875,8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8687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9757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054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9173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298,00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01,1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58,60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17325,2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е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164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482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551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9378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0,00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3544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с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ЕЗ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677638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77894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82356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821388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3552,7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0104,8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5855,9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51045,9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, в том числе: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9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7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9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899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9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7254,7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3403,7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9697,3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76345,8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9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0638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9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995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9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356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821388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298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01,1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58,6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74700,1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е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с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итет,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(А)ДОО,  МБ(А)ОО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213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528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903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7163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0,00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2699,1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, в том числе: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53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53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04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80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88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78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2625,1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е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164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48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551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9378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0,00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3544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с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4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9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6.1.9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монт и модернизация школьных стадионов в образовательных организациях, в том числе разработка проектно-сметной документ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-2027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ы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итет,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(А)ОО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68,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787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35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13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856,50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00,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00,00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8380,6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, в том числе: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0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раевой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68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787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354,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1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856,5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0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8380,6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родской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источники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6.10.</w:t>
            </w:r>
          </w:p>
          <w:p>
            <w:pPr>
              <w:pStyle w:val="Normal"/>
              <w:spacing w:lineRule="auto" w:line="240" w:before="0" w:after="0"/>
              <w:ind w:right="-109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9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9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9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9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9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9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 6.1.1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дернизация школьных систем образова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-2027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ы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итет,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(А)ОО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7031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629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5224,8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0911,90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49466,1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, в том числе: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8816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2693,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0945,1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7202,6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29657,8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622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515,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279,7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09,3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126,4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раевой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94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592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089,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681,9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родской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источники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84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6.11.</w:t>
            </w:r>
          </w:p>
          <w:p>
            <w:pPr>
              <w:pStyle w:val="Normal"/>
              <w:spacing w:lineRule="auto" w:line="240" w:before="0" w:after="0"/>
              <w:ind w:right="-109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9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9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9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9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9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9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6.1.11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объектов охраной, системой оповещения и управления эвакуацией, техническими средствами охраны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-2027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ы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5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итет,</w:t>
            </w:r>
          </w:p>
          <w:p>
            <w:pPr>
              <w:pStyle w:val="Normal"/>
              <w:spacing w:lineRule="auto" w:line="240" w:before="0" w:after="0"/>
              <w:ind w:right="-25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(А)ДОО,  МБ(А)ОО,              МБО ДО,</w:t>
            </w:r>
          </w:p>
          <w:p>
            <w:pPr>
              <w:pStyle w:val="Normal"/>
              <w:spacing w:lineRule="auto" w:line="240" w:before="0" w:after="0"/>
              <w:ind w:right="-25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У «ЦОО «Каникулы»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56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8054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8054,90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8054,9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1961,70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9686,6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, в том числе: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9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5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9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5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раевой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9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5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560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8054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8054,9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8054,9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1961,7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9686,6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родской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9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5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источники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49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6.12.</w:t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6.1.12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дернизация дошкольных систем образования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-2027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ы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5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итет,</w:t>
            </w:r>
          </w:p>
          <w:p>
            <w:pPr>
              <w:pStyle w:val="Normal"/>
              <w:spacing w:lineRule="auto" w:line="240" w:before="0" w:after="0"/>
              <w:ind w:right="-25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Б(А)ДОО  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269,10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269,10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, в том числе: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9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5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896,4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896,4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9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5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2,7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2,7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раево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9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5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родской 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9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5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источники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6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а 6.2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мероприятий по предотвращению распространения новой коронавирусной инфекции, охране труда работников   образовательных организаций, МАУ «ЦОО «Каникулы»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-2027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ы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итет,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(А)ДОО,  МБ(А)ОО,           МБО ДО,             МАУ «ЦОО «Каникулы»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798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01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62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274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442,00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249,7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931,90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5337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, в том числе: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е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798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01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628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274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442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249,7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931,9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5337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с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1.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6.2.1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специальной оценки   условий   труда, медицинских  осмотров, обучение по охране труда работников образовательных организаций     и  МАУ «ЦОО «Каникулы», в том числе обучение по оказанию первой помощи пострадавшим на производстве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-2027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ы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итет,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(А)ДОО,  МБ(А)ОО,           МБО ДО,             МАУ «ЦОО «Каникулы»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617,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012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628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274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442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249,7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931,9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0156,2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, в том числе: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4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е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617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01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628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274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442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249,7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931,9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0156,2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с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6.2.2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мероприятий, связанных с предотвращением  распространения новой коронавирусной инфекции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-2027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ы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(А)ДОО,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(А)ОО,            МБО ДО,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У «ЦОО «Каникулы»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80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80,8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, в том числе: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е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8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80,8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с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а 6.3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учшение материально-технической базы МБ(А)ДОО,  МБ(А)ОО, МБО Д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9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-2027 го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итет, МБ(А)ДОО,  МБ(А)ОО,            МБО Д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158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491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60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749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758,80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233,3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195,40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1188,1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, в том числе: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5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58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е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158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133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600,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74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758,8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233,3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195,4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9830,1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с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3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1.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6.3.1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обретение мебели, инвентаря, нового технологического, учебного оборудования и пусконаладочные работы по его подключению для МБ(А)ДОО, МБ(А)ОО, МБО ДО, МАУ «ЦОО «Каникулы»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-2027 годы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итет, МБ(А)ДОО,  МБ(А)ОО,            МБО ДО, МАУ «ЦОО «Каникулы»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158,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332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100,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54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146,8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621,3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583,4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0492,8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, в том числе: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2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2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5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58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е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2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158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974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100,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54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146,8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621,3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583,4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9134,8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с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26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2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91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2.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роприятие 6.3.2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обретение автотранспорта для организации перевозок дет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-2027 годы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митет, МБ(А)ОО          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15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12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12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12,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695,3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, в том числе: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2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2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е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2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159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12,00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12,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12,00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695,3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с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2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2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а 6.4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кращение объемов потребления энергоресурсов путем снижения тепловых потер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-2027 годы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итет, МБ(А)ДОО,  МБ(А)ОО,           МБО ДО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362,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45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8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12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87,00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87,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87,00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1468,5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, в том числе: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е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362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45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86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12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87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87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87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1468,5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с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1.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6.4.1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мена оконных блоков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-2027 годы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итет, МБ(А)ДОО,  МБ(А)ОО,            МБО ДО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772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45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86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12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87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87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87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879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, в том числе: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е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772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45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86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12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87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87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87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879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с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2.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6.4.2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дернизация системы теплоснабж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-2027 годы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(А)ДОО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9,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9,5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, в том числе: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е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9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9,5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с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9" w:hRule="atLeast"/>
        </w:trPr>
        <w:tc>
          <w:tcPr>
            <w:tcW w:w="157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, не включенные в подпрограммы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функций руководства и управления в сфере установленных полномоч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-2027 годы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ит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953,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973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56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243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370,40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370,4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370,40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1842,6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, в том числе: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е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953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973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560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24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370,4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370,4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370,4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1842,6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с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</w:t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ункционирование централизованной бухгалтерии и технико-эксплуатационного отдела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-2027 годы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итет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1542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4491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098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6429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7758,70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6478,7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6335,70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94021,3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, в том числе: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е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5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1542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4491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0985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642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7758,7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6478,7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6335,7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94021,3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с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2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4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держка детей-сирот и детей, оставшихся без попечения родител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9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-2027 го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итет, АЖР, АИР, АЛР, АОР, АЦ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2377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2246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511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1106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1685,00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1685,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1685,00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05898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, в том числе: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2377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224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5114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110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1685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1685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1685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05898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е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с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ит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2377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224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851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5474,8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, в том числе: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2377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224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851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5474,8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е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с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ЖР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729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715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272,8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272,8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272,8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1262,8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, в том числе: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729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715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272,8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272,8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272,8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1262,8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е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с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ИР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30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286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436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436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436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46898,400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, в том числе: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30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286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436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436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436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46898,40000</w:t>
            </w:r>
          </w:p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е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с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112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13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209,5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209,5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209,5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9871,800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, в том числе: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112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13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209,5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209,5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209,5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9871,800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е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с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42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50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139,1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139,1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139,1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6968,10000</w:t>
            </w:r>
          </w:p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, в том числе: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42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50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139,1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139,1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139,1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6968,100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е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с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ЦР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074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46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627,6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627,6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627,6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65422,10000</w:t>
            </w:r>
          </w:p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, в том числе: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074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46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627,6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627,6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627,6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65422,100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е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с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енсация части родительской   платы за присмотр и уход за детьми, осваивающими образовательные программы дошкольного образования в МБ(А)ДО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9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-2027 годы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итет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(А)ДО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189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267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86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654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877,00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877,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877,00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0606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, в том числе: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96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189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26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865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65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877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877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877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0606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е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с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2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енсация (меры социальной поддержки) на питание  учащимся, нуждающимся в социальной поддержке, обучающимся в МБ(А)О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-2027 годы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итет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(А)О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688,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76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9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03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03,10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03,1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03,10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573,4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, в том числе: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028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028,6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е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0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76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96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03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03,1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03,1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03,1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544,8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с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9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енсация части первоначального взноса банковской процентной ставки по ипотечному кредиту, выдаваемому молодым учителям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9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-2027 годы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ит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0,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9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5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6,00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8,5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7,60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78,1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, в том числе: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0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9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1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6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8,5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7,6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78,1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е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с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выплат ежемесячного денежного вознаграждения за классное руководство  педагогическим работникам МБ(А)ОО, реализующих образовательные программы  начального общего, основного общего и среднего общего образования, в том числе адаптированные основные общеобразовательные программы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9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-2027 годы</w:t>
            </w:r>
          </w:p>
          <w:p>
            <w:pPr>
              <w:pStyle w:val="Normal"/>
              <w:spacing w:lineRule="auto" w:line="240" w:before="0" w:after="0"/>
              <w:ind w:right="-11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1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1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1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1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1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итет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(А)О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024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5377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667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6464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9000,00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9000,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9000,00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85754,1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, в том числе: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024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537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6673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646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90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900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90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85754,1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е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с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</w:t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бесплатного горячего питания обучающихся, получающих начальное общее образование в МБ(А)ОО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9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-2027 годы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итет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(А)ОО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4556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571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478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4110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8259,70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8431,4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6462,50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02327,7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, в том числе: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7144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391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0780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9574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7003,819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7873,792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6124,591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32415,902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08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55,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46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22,2808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24,0078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04,3088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640,697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е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0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72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251,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49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033,6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033,6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033,6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8271,1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с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.</w:t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азание мер поддержки гражданам, заключившим договор о целевом обучении на педагогических специальностях по программам высшего образования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9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-2027 годы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итет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94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72,00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72,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72,00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54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, в том числе: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е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9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72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72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72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54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с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.</w:t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гашение задолженности по судебным актам, вступившим в законную силу, исполнительным документам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-2027 годы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итет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(А)ДОО,  МБ(А)ОО,            МБО ДО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8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7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7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48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00,00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00,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00,00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332,6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, в том числе: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е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8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7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74,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4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0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332,6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с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грантовой поддержки социально значимых про-ектов в сфере образова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9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-2027 годы</w:t>
            </w:r>
          </w:p>
          <w:p>
            <w:pPr>
              <w:pStyle w:val="Normal"/>
              <w:spacing w:lineRule="auto" w:line="240" w:before="0" w:after="0"/>
              <w:ind w:right="-11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1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1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1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1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итет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(А)ДОО,  МБ(А)ОО,            МБО Д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0,00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0,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0,00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, в том числе: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е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с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бесплатным двухразовым питанием обучающихся  с ограниченными возможностями   здоровья муниципальных обще-образовательных организаций, не проживающих в данных орга-низациях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-2027 годы</w:t>
            </w:r>
          </w:p>
          <w:p>
            <w:pPr>
              <w:pStyle w:val="Normal"/>
              <w:spacing w:lineRule="auto" w:line="240" w:before="0" w:after="0"/>
              <w:ind w:right="-11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1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1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1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итет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Б(А)ОО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45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45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127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7903,40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7903,4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7903,40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6750,1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, в том числе: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22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432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87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647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647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647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467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е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22,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56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56,4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56,4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56,4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83,1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с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.</w:t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-2027 годы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митет,  МБ(А)ОО  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9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8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904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964,80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67,6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634,30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7456,7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, в том числе: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31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986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705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765,1372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64,9098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427,9315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6381,978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9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9,6627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,690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6,3684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74,721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е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с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49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бесплатного одноразового горячего питания детей из многодетных семей, обучающихся по образовательным программам основного общего или среднего общего образования в МБ(А)ОО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-2027 годы</w:t>
            </w:r>
          </w:p>
          <w:p>
            <w:pPr>
              <w:pStyle w:val="Normal"/>
              <w:spacing w:lineRule="auto" w:line="240" w:before="0" w:after="0"/>
              <w:ind w:right="-11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1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1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итет,  МБ(А)О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821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526,00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526,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526,00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4399,1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, в том числе: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18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526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526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526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0758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е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41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41,1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с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.</w:t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ализация проектов развития (создания) общественной инфра-структуры, основанных на местных инициативах  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9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-2027 годы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итет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(А)ДОО,  МБ(А)ОО,            МБО Д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49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49,7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, в том числе: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е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049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49,7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с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емия победителям, призерам заключительного этапа всероссийской олимпиады школьник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9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-2027 годы</w:t>
            </w:r>
          </w:p>
          <w:p>
            <w:pPr>
              <w:pStyle w:val="Normal"/>
              <w:spacing w:lineRule="auto" w:line="240" w:before="0" w:after="0"/>
              <w:ind w:right="-11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1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1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1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митет,  МБ(А)О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9,80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9,8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9,80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79,4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, в том числе: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е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59,8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59,8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59,8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79,4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с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8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жемесячное денежное вознаграждение советникам директоров по воспитанию и взаимодействию с детскими общественными объединениями муниципальных общеобразовательных организаций  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9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-2027 годы</w:t>
            </w:r>
          </w:p>
          <w:p>
            <w:pPr>
              <w:pStyle w:val="Normal"/>
              <w:spacing w:lineRule="auto" w:line="240" w:before="0" w:after="0"/>
              <w:ind w:right="-11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1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1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1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митет,  МБ(А)О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65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95,6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95,6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95,6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652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, в том числе: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65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95,6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95,6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95,6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652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е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с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 по мероприятиям, не включенным                        в Под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32768,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64404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80031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95447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36201,5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65388,5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5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43632,4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17874,8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, в том числе: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7384,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5723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7440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8409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3764,5563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4934,302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3548,1226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51203,980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68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8653,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2140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9559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7181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7282,9436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6580,1979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6353,2773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47751,119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е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72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6730,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6541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3032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9856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5154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3874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3731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18919,7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с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86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0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 по Программ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2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11206866,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02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13603188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02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14674978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02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6675658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2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17695925,10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02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18030237,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2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18263544,70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2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110150399,3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, в том числе: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2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24384,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13530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6663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8409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41019,2563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39283,102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0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87344,4226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940633,980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375359,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864304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076288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675326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998057,0436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709014,4979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698047,3773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6396398,219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е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15830,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310210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522232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72368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08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19411,80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544502,4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08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640715,90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08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7525272,6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с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91292,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5142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69794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99554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08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37437,00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37437,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08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37437,00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288094,5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4"/>
        <w:ind w:right="-143" w:hanging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80" w:gutter="0" w:header="340" w:top="1928" w:footer="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1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Style19">
    <w:name w:val="Название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4">
    <w:name w:val="Стиль4"/>
    <w:basedOn w:val="Normal"/>
    <w:qFormat/>
    <w:pPr>
      <w:spacing w:lineRule="auto" w:line="240" w:before="0" w:after="0"/>
      <w:ind w:firstLine="851"/>
      <w:jc w:val="both"/>
    </w:pPr>
    <w:rPr>
      <w:rFonts w:ascii="Courier New" w:hAnsi="Courier New" w:eastAsia="Times New Roman" w:cs="Courier New"/>
      <w:sz w:val="28"/>
      <w:szCs w:val="20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31T10:54:00Z</dcterms:created>
  <dc:creator>Ternovaya</dc:creator>
  <dc:description/>
  <cp:keywords/>
  <dc:language>en-US</dc:language>
  <cp:lastModifiedBy>Ферштандт Лия Михайловна</cp:lastModifiedBy>
  <cp:lastPrinted>2025-01-22T11:11:00Z</cp:lastPrinted>
  <dcterms:modified xsi:type="dcterms:W3CDTF">2025-02-04T09:32:00Z</dcterms:modified>
  <cp:revision>181</cp:revision>
  <dc:subject/>
  <dc:title/>
</cp:coreProperties>
</file>