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________</w:t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ind w:left="10348" w:hanging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lineRule="auto" w:line="240" w:before="0" w:after="0"/>
        <w:ind w:left="10348" w:hanging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арнаул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индикаторах Программы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зателях подпрограмм) и их знач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2"/>
        <w:gridCol w:w="709"/>
        <w:gridCol w:w="1559"/>
        <w:gridCol w:w="1701"/>
        <w:gridCol w:w="1701"/>
        <w:gridCol w:w="1701"/>
        <w:gridCol w:w="1560"/>
        <w:gridCol w:w="1562"/>
      </w:tblGrid>
      <w:tr>
        <w:trPr>
          <w:tblHeader w:val="true"/>
          <w:trHeight w:val="4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Программы (показателя подпрограм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 реализации Программ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</w:tbl>
    <w:p>
      <w:pPr>
        <w:pStyle w:val="Normal"/>
        <w:spacing w:lineRule="auto" w:line="21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2"/>
        <w:gridCol w:w="709"/>
        <w:gridCol w:w="1559"/>
        <w:gridCol w:w="1701"/>
        <w:gridCol w:w="1701"/>
        <w:gridCol w:w="1701"/>
        <w:gridCol w:w="1560"/>
        <w:gridCol w:w="156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Развитие образования и молодежной политики города Барнаула»</w:t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ей дошкольного возраста (от 2 месяцев до 7 лет) всеми формами дошко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обучающихся в МБ(А)ОО по новым ФГОС общего образования, в общей численности учащихся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                  от 5 до 18 лет дополнительными общеобразовательными програм-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специалистов от общего количества педагогов, при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вших в МБ(А)ДОО, МБ(А)ОО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 ДО и получивших муниципальные льг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обучающихся в МБ(А)ОО, отвечающих современ-ным требованиям безопасности, в общей численности учащихся, обучающихся 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занимающихся в одну смену, в общей численности обучающихся 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уководящих и педагоги-ческих работников МБ(А)ОО, своевременно прошедших повы-шение квалификации или профес-сиональную переподготовку, в общей численности руководящих и педагогических работнико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4" w:hanging="0"/>
              <w:jc w:val="both"/>
              <w:rPr/>
            </w:pPr>
            <w:r>
              <w:rPr/>
              <w:t>Доля педагогических работников МБ(А)ОО, получивших вознагра-ждение за классное руководство, в общей численности педагогичес-ких работников так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получающих начальное общее образование в  МБ(А)ОО, обеспеченных бесплат-ным горячи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школьного образования в городе Барнаул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3 до                    7 лет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учающих дошкольное образование в текущем году, к сумме численности детей в возрасте от 3 до 7 лет, полу-чающих дошкольное образование в текущем году, и численности детей в возрасте от 3 до 7 лет, находящихся в очереди на получение дошкольного образо-вания в текущем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дошкольного образования, полу-чивших педагогическое образова-ние или прошедших перепод-готовку, или повышение квали-фикации по ФГОС, в общей численности педагогических работников дошко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риобретенных компьютеров от общего количества компьюте-ров, требующих заме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 детей  с ограниченными во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стями здоровья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-инвалидов в возрасте                      от 1,5 до 7 лет, охваченных дошкольным образованием, в общей численности детей, посещающих дошкольные образо-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-вания для детей в возрасте                   от 2 месяцев до 3 лет (доля детей в возрасте от 2 месяцев до 3 лет, получающих дошкольное образо-вание в текущем году, к сумме численности детей в возрасте                    от 2 месяцев до 3 лет, получающих дошкольное образование в текущем году, и числ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тей в возрасте от 2 месяцев                   до 3 лет, находящихся в очереди на получение в текущем году дошко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ступность дошкольного обра-зования для детей в возрасте                     от 1,5 до 3 лет (отношение численности детей в возрасте                от 1,5 до 3 лет, получающих дошкольное образование в текущем году, к сумме численности детей в возрасте                 от 1,5 до 3 лет,  получающих  дош- кольное   образование   в  текущем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у, и численности детей в возрасте от 1,5 до 3 лет, находящихся в очереди на получение в текущем году дошко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оспитанников в возрасте до 3 лет, проживающих в городе Барнауле, посещающих организации, осуществляющие образовательную деятельность по образовательным программам дошкольного образования, и дошкольные организации по присмотру и у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мест для детей в возрасте от 2 месяцев до 3 лет в организациях, осуществляющих образователь-ную деятельность по образова-тельным программам дошколь-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в городе Барнауле»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- участников муниципального этапа Все-российской олимпиады школь-ников от общего числа учащихся     5 - 11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spacing w:val="-2"/>
              </w:rPr>
            </w:pPr>
            <w:r>
              <w:rPr/>
              <w:t>Доля МБ(А)ОО, улучшивших материально-техническую базу                с начала реализации Программы, от общего числа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15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Цифровая образовательная сре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Доля МБ(А)ОО, обеспеченных Интернет-соединением со ско-ростью не менее 100 Мб/c – для МБ(А)ОО, расположенных в               </w:t>
            </w:r>
            <w:r>
              <w:rPr>
                <w:rFonts w:eastAsia="Calibri"/>
                <w:lang w:eastAsia="en-US"/>
              </w:rPr>
              <w:t>границах города,</w:t>
            </w:r>
            <w:r>
              <w:rPr/>
              <w:t xml:space="preserve"> 50 Мб/c – распо-ложенных в сельской местности, и гарантированным Интернет-тра-ф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БО ДО, оснащенных современным оборудованием в соответствии с требованиями реа-лизации образовательной програм-мы, от общего количества               МБО 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людей, вовлечен-ных в реализацию социальных проектов, от общей численности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273" w:hRule="atLeast"/>
        </w:trPr>
        <w:tc>
          <w:tcPr>
            <w:tcW w:w="15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Успех каждого ребен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                                от 5 до 18 лет, получивших  сертификат дополнительного образования, в общей численности детей, получающих дополни-тельно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, обучающихся в 5-11 классах, охваченных деятель-ностью региональных центров выявления, поддержки и развития способностей у детей и молодежи, технопарка «Кванториум» и цент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уб» от общего количества учащихся 5-11 классо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, при-нявших участие в открытых онлайн-уроках, реализуемых с учетом опыта цикла открытых уроков «Проектория», направлен-ных на  раннюю  профориентац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30</w:t>
            </w:r>
          </w:p>
        </w:tc>
      </w:tr>
      <w:tr>
        <w:trPr/>
        <w:tc>
          <w:tcPr>
            <w:tcW w:w="15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МБ(А)ОО, разработавших и внедривших в образовательную деятельность рабочие программы воспитания обучаю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и молодежи в возрасте до 30 лет, вовлеченных в социальную активность через увеличение охвата патрио-тическими прое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отдыха и занятости детей в городе Барнаул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1-10 классов, охвачен-ных отдыхом  и оздоровлением,                 от общего количества учащихся     1-10 клас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ощрений работни-кам по итогам проведения муниципальных конкур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1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мпенсаций, выдан-ных   на  приобретение   путевок 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, профилактории и на оздоровление для работников МБ(А)ДОО,  МБ(А)ОО,  МБО ДО, 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</w:tr>
      <w:tr>
        <w:trPr>
          <w:trHeight w:val="145" w:hRule="atLeast"/>
        </w:trPr>
        <w:tc>
          <w:tcPr>
            <w:tcW w:w="15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Учитель будуще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ителей МБ(А)ОО в возрасте               до 35 лет в общей численности учителей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зовательных организаций, где проведен комплексный капитальный ремо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-ций, требующих благоустройства прилегающей территории, от общего количества образователь-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ботников образова-тельных организаций, прошедших медицинский осмотр, от                      общей численности работнико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,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образовательных   организа-ций, в которых приобретено  новое технологическое,   учебное  обору-дование,   мебель,    инвентарь  для МБ(А)ДОО,  МБ(А)ОО,  МБО ДО, от   общего   количества  образова-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340" w:top="192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tabs>
        <w:tab w:val="left" w:pos="360" w:leader="none"/>
        <w:tab w:val="center" w:pos="4677" w:leader="none"/>
        <w:tab w:val="right" w:pos="9355" w:leader="none"/>
        <w:tab w:val="right" w:pos="15165" w:leader="none"/>
      </w:tabs>
      <w:spacing w:lineRule="auto" w:line="12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5"/>
      <w:sz w:val="29"/>
      <w:szCs w:val="29"/>
      <w:shd w:fill="FFFFFF" w:val="clear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jc w:val="center"/>
    </w:pPr>
    <w:rPr>
      <w:rFonts w:ascii="Times New Roman" w:hAnsi="Times New Roman" w:eastAsia="Times New Roman" w:cs="Times New Roman"/>
      <w:spacing w:val="5"/>
      <w:sz w:val="29"/>
      <w:szCs w:val="29"/>
      <w:lang w:val="en-US"/>
    </w:rPr>
  </w:style>
  <w:style w:type="paragraph" w:styleId="41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2">
    <w:name w:val="Стиль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аблтекст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4:26:00Z</dcterms:created>
  <dc:creator>Ternovaya</dc:creator>
  <dc:description/>
  <cp:keywords/>
  <dc:language>en-US</dc:language>
  <cp:lastModifiedBy>Плотникова Наталья Михайловна</cp:lastModifiedBy>
  <cp:lastPrinted>2022-01-31T07:09:00Z</cp:lastPrinted>
  <dcterms:modified xsi:type="dcterms:W3CDTF">2022-01-31T09:26:00Z</dcterms:modified>
  <cp:revision>15</cp:revision>
  <dc:subject/>
  <dc:title/>
</cp:coreProperties>
</file>