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86" w:leader="none"/>
          <w:tab w:val="left" w:pos="3828" w:leader="none"/>
        </w:tabs>
        <w:jc w:val="center"/>
        <w:rPr>
          <w:b/>
          <w:b/>
          <w:spacing w:val="-11"/>
          <w:lang w:val="en-US" w:eastAsia="en-US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93090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spacing w:lineRule="auto" w:line="240"/>
        <w:rPr/>
      </w:pPr>
      <w:r>
        <w:rPr/>
        <w:t>От</w:t>
      </w:r>
      <w:r>
        <w:rPr>
          <w:sz w:val="28"/>
          <w:szCs w:val="28"/>
        </w:rPr>
        <w:t xml:space="preserve"> _____________________</w:t>
        <w:tab/>
        <w:tab/>
        <w:tab/>
        <w:tab/>
        <w:tab/>
        <w:t xml:space="preserve">    </w:t>
      </w:r>
      <w:r>
        <w:rPr/>
        <w:t>№</w:t>
      </w: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686" w:leader="none"/>
          <w:tab w:val="left" w:pos="3828" w:leader="none"/>
        </w:tabs>
        <w:jc w:val="both"/>
        <w:rPr/>
      </w:pPr>
      <w:r>
        <w:rPr>
          <w:kern w:val="2"/>
          <w:sz w:val="28"/>
          <w:szCs w:val="28"/>
        </w:rPr>
        <w:t>О внесении изменений и до-</w:t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нений   в  постановле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          города</w:t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686" w:leader="none"/>
          <w:tab w:val="left" w:pos="3969" w:leader="none"/>
        </w:tabs>
        <w:jc w:val="both"/>
        <w:rPr/>
      </w:pPr>
      <w:r>
        <w:rPr>
          <w:kern w:val="2"/>
          <w:sz w:val="28"/>
          <w:szCs w:val="28"/>
        </w:rPr>
        <w:t>от  25.12.2020  №2050  (в ре-</w:t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686" w:leader="none"/>
          <w:tab w:val="left" w:pos="396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кции           постановления</w:t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686" w:leader="none"/>
          <w:tab w:val="left" w:pos="3969" w:leader="none"/>
        </w:tabs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т 22.03.2023 №363)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Барнаульской городской Думы                           от 01.12.2023 №255 «О бюджете города на 2024 год и на плановый период 2025 и 2026 годов», постановлением 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</w:t>
      </w:r>
      <w:r>
        <w:rPr>
          <w:rFonts w:eastAsia="Calibri"/>
          <w:spacing w:val="20"/>
          <w:sz w:val="28"/>
          <w:szCs w:val="28"/>
          <w:lang w:eastAsia="en-US"/>
        </w:rPr>
        <w:t xml:space="preserve">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Внести в постановление администрации города от 25.12.2020 №2050 «Об утверждении муниципальной программы «Развитие образования и молодежной политики города Барнаула» (в редакции постановления от 22.03.2023 №363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>1.1. В преамбуле постановления слова «</w:t>
      </w:r>
      <w:r>
        <w:rPr>
          <w:sz w:val="28"/>
          <w:szCs w:val="28"/>
          <w:shd w:fill="FFFFFF" w:val="clear"/>
        </w:rPr>
        <w:t>Правительства Алтайского края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73225377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3.12.2019 № 494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 «Об утверждении государственной программы Алтайского края «Развитие образования в Алтайском крае» заменить словам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  <w:shd w:fill="FFFFFF" w:val="clear"/>
        </w:rPr>
        <w:t>Правительства Алтайского края от 28.12.2023 №</w:t>
      </w:r>
      <w:r>
        <w:rPr>
          <w:sz w:val="28"/>
          <w:szCs w:val="28"/>
        </w:rPr>
        <w:t xml:space="preserve">539                           </w:t>
      </w:r>
      <w:r>
        <w:rPr>
          <w:sz w:val="28"/>
          <w:szCs w:val="28"/>
          <w:shd w:fill="FFFFFF" w:val="clear"/>
        </w:rPr>
        <w:t>«Об утверждении государственной программы Алтайского края «Развитие образования в Алтайском крае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>1.2.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1. По тексту приложения к постановлению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1.1. Слова «2021-2025 годы» заменить словами «2021-2026 годы»                 в соответствующем падеж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1.2. Слова «к 2025 году» заменить словами «к 2026 году»                             в соответствующем падеж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2. В разделе «ПАСПОРТ муниципальной программы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2.1. В</w:t>
      </w:r>
      <w:r>
        <w:rPr>
          <w:sz w:val="28"/>
          <w:szCs w:val="28"/>
        </w:rPr>
        <w:t xml:space="preserve"> строке «Задачи Программы» с</w:t>
      </w:r>
      <w:r>
        <w:rPr>
          <w:rFonts w:eastAsia="Calibri"/>
          <w:sz w:val="28"/>
          <w:szCs w:val="28"/>
          <w:lang w:eastAsia="en-US"/>
        </w:rPr>
        <w:t>лова «</w:t>
      </w:r>
      <w:r>
        <w:rPr>
          <w:sz w:val="28"/>
          <w:szCs w:val="28"/>
        </w:rPr>
        <w:t>обеспечение доли детей 1-10 классов, охваченных отдыхом и оздоровлением, от общего количества учащихся 1-10 классов» заменить словами «увеличение доли детей, охваченных различными формами отдыха, оздоровления                               и занятости, от общего количества учащихся  1-10 класс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2. Строку «Индикаторы Программы» дополнить слов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личество МБ(А)ОО, в которых введены ставки советников директора по воспитанию и взаимодействию с детскими общественными объединениями и обеспечение их деятельности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доля детей, охваченных различными формами отдыха, оздоровления и занятости, от общего количества учащихся 1-10 классов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2.3. Строку «Объемы финансирования Программы» изложить                       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Общий объем финансирования Программы из всех источников составляет - 83 811 123,8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11 206 866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13 603 188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- 14 674 978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15 101 383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14 469 594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14 755 111,6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федерального бюджета -                                           6 077 886,4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1 024 384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1 513 530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- 1 006 663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806 580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780 525,6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946 201,8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краевого бюджета -                                                                49 966 843,4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6 375 359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7 864 304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- 9 076 288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9 278 719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8 678 516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8 693 654,4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бюджета города -                                                       21 620 319,2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3 015 830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3 310 210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- 3 522 232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3 892 800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3 887 271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3 991 973,4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внебюджетных источников -                                                  6 146 074,8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791 292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915 142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- 1 069 794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1 123 282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1 123 282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1 123 282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ероприятий Программы является расходным обязательством городского округа - города Барнаула Алтайского края                        в  части финансирования  из средств бюджета города Барнаул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финансирования подлежит ежегодному уточнению                              в соответствии с решением Барнаульской городской Думы (далее – БГД)                   о бюджете города на очередной финансовый год и на плановый пери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2.2.4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0127152/entry/30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рок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«Ожидаемые результаты реализации Подпрограммы» дополнить словами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увеличение количества МБ(А)ОО, в которых введены ставки советников директора по воспитанию и взаимодействию с детскими общественными объединениями и обеспечение их деятельности,                            до 89 едини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доли детей, охваченных различными формами отдыха, оздоровления и занятости, от общего количества учащихся 1-10 классов, до 68,5%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2.5. Абзац 4 раздела 1 «Общая характеристика сферы реализации Программы»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В 2019/2020 учебном году в муниципальной системе образования                   города – </w:t>
      </w:r>
      <w:r>
        <w:rPr>
          <w:sz w:val="28"/>
          <w:szCs w:val="28"/>
        </w:rPr>
        <w:t>257 организаций, в том числе МАУ «ЦОО «Каникулы»,                             и 256 образовательных организаций, из них 151 дошкольная образовательная организация, 85 общеобразовательных организаций,                    20 организаций дополнительного образования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2.6. В разделе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 реализации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2.6.1. Абзац 12 подраздела 2.1 «</w:t>
      </w:r>
      <w:r>
        <w:rPr>
          <w:sz w:val="28"/>
          <w:szCs w:val="28"/>
          <w:shd w:fill="FFFFFF" w:val="clear"/>
        </w:rPr>
        <w:t>Приоритеты муниципальной политики в сфере реализации Программы</w:t>
      </w:r>
      <w:r>
        <w:rPr>
          <w:rFonts w:eastAsia="Calibri"/>
          <w:sz w:val="28"/>
          <w:szCs w:val="28"/>
          <w:lang w:eastAsia="en-US"/>
        </w:rPr>
        <w:t>»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постановлении </w:t>
      </w:r>
      <w:r>
        <w:rPr>
          <w:sz w:val="28"/>
          <w:szCs w:val="28"/>
          <w:shd w:fill="FFFFFF" w:val="clear"/>
        </w:rPr>
        <w:t>Правительства Алтайского края от 28.12.2023 №</w:t>
      </w:r>
      <w:r>
        <w:rPr>
          <w:sz w:val="28"/>
          <w:szCs w:val="28"/>
        </w:rPr>
        <w:t xml:space="preserve">539 </w:t>
      </w:r>
      <w:r>
        <w:rPr>
          <w:sz w:val="28"/>
          <w:szCs w:val="28"/>
          <w:shd w:fill="FFFFFF" w:val="clear"/>
        </w:rPr>
        <w:t>«Об утверждении государственной программы Алтайского края «Развитие образования в Алтайском крае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2.6.2. Абзац 8 подраздела 2.2 «Цель и задачи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увеличение доли детей, охваченных различными формами отдыха,   оздоровления и занятости, от общего количества учащихся  1-10 классов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2.2.7. Подраздел 2.3 «Основные ожидаемые конечные результаты Программы» дополнить абзацами 10, 11 следующего содержания: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увеличение количества МБ(А)ОО, в которых введены ставки советников директора по воспитанию и взаимодействию с детскими общественными объединениями и обеспечение их деятельности,                              до 89 единиц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доли детей, охваченных различными формами отдыха, оздоровления и занятости, от общего количества учащихся 1-10 классов,                        до 68,5%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2.8. Раздел 4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рограмм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щий объем финансирования Программы из всех источников составляет - 83 811 123,8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11 206 866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13 603 188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14 674 978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15 101 383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14 469 594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14 755 111,6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федерального бюджета -                                           6 077 886,4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1 024 384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1 513 530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- 1 006 663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806 580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780 525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946 201,8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краевого бюджета -                                                                49 966 843,4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6 375 359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7 864 304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-9 076 288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9 278 719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8 678 516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8 693 654,4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бюджета города -                                                       21 620 319,2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3 015 830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3 310 210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3 522 232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3 892 800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3 887 271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3 991 973,4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ом числе за счет внебюджетных источников -                                                  6 146 074,8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791 292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915 142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1 069 794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1 123 282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1 123 282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1 123 282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ероприятий в рамках Программы является расходным обязательством городского округа - города Барнаула Алтайского края                      в части финансирования из средств бюджета города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бъем финансирования подлежит ежегодному уточнению                                 в соответствии с решением БГД о бюджете города на очередной финансовый год и на плановый период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овых ресурсов, необходимых для реализации Программы, приведен в приложении 9 к Программе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3. В приложении 1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3.1. В разделе «ПАСПОРТ </w:t>
      </w:r>
      <w:r>
        <w:rPr>
          <w:rFonts w:eastAsia="Calibri"/>
          <w:sz w:val="28"/>
          <w:szCs w:val="28"/>
        </w:rPr>
        <w:t>подпрограммы «Развитие дошкольного образования в городе Барнауле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3.1.1. Строку «Объемы финансирования Подпрограммы»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финансирования - 33 515 386,0 тыс.рублей, в том числе                      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 383 749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 221 950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5 767 312,6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6 055 735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6 043 318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6 год - 6 043 318,8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                                                 18 750 228,4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2 502 928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3 061 609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3 350 834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3 284 324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3 275 266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3 275 266,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                                      10 250 935,4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 284 034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1 518 331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1 627 218,6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1 942 689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1 939 330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1 939 330,8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             4 514 222,2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596 786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642 010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789 259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828 722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- 828 722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6 год - 828 722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                    в части финансирования из средств бюджета гор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в соответствии с решением БГД о бюджете города на очередной финансовый год и на плановый период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1.2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0127152/entry/30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рок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Ожидаемые результаты реализации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хранение доли детей в возрасте от 3 до 7 лет, получающих дошкольное образование в текущем году, к сумме численности детей                      в возрасте от 3 до 7 лет, получающих дошкольное образование                       в текущем году, и численности детей в возрасте от 3 до 7 лет, находящихся                       в очереди на получение дошкольного образования в текущем году,                       на уровне 10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педагогических работников дошкольного образования, получивших педагогическое образование или прошедших переподготовку, или повышение квалификации по ФГОС, в общей численности педагогических работников дошкольного образования                        на уровне 99,9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приобретенных компьютеров от общего количества компьютеров, требующих замены, на уровне 4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 с ограниченными возможностями здоровья,                в том числе детей-инвалидов в возрасте от 1,5 до 7 лет, охваченных дошкольным образованием, в общей численности детей, посещающих дошкольные образовательные организации, на уровне 6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 в возрасте от 2 месяцев до 3 лет, получающих дошкольное образование в текущем году, к сумме численности детей                      в возрасте от 2 месяцев до 3 лет, получающих дошкольное образование                  в текущем году, и численности детей в возрасте от 2 месяцев до 3 лет, находящихся в очереди на получение в текущем году дошкольного образования, на уровне 10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 в возрасте от 1,5 до 3 лет, получающих дошкольное образование в текущем году, к сумме численности детей                     в возрасте от 1,5 до 3 лет, получающих дошкольное образование                            в текущем году, и численности детей в возрасте от 1,5 до 3 лет, находящихся в очереди на получение в текущем году дошкольного образования, на уровне 100,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е численности воспитанников в возрасте до 3 лет, проживающих в городе Барнауле, посещающих организации, осуществляющие образовательную деятельность по образовательным программам дошкольного образования, и дошкольные организации                      по присмотру и уходу на уровне 6593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700 дополнительных мест для детей в возрасте                             от 2 месяцев до 3 лет в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45 дополнительных мест для детей в возрасте                                       от 1,5 до 3 лет в организациях, осуществляющих образовательную деятельность по образовательным программам дошкольного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2. Абзац 2 раздела 1 «Общая характеристика сферы реализации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2019/2020 учебном году обеспечено получение услуг дошкольного образования в 153 организациях, из них 151 МБ(А)ДОО, одно структурное подразделение МАОУ «СОШ №132 им. Н.М. Малахова «Детский сад №259», одна ЧДОО «Детский сад №183 ОАО «РЖД»,                       а также ИП Королева Юлия Игоревна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3. </w:t>
      </w:r>
      <w:r>
        <w:rPr>
          <w:rFonts w:eastAsia="Calibri"/>
          <w:sz w:val="28"/>
          <w:szCs w:val="28"/>
          <w:lang w:eastAsia="en-US"/>
        </w:rPr>
        <w:t xml:space="preserve">В подразделе 2.3 «Конечные результаты реализации Подпрограммы» </w:t>
      </w:r>
      <w:r>
        <w:rPr>
          <w:rFonts w:eastAsia="Calibri"/>
          <w:sz w:val="28"/>
          <w:szCs w:val="28"/>
        </w:rPr>
        <w:t>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3.3.1. В абзаце 5 цифры «5,0» заменить цифрами «6,0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3.3.2. Абзац 8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сохранение численности воспитанников в возрасте до 3 лет, проживающих в городе Барнауле, посещающих организации, осуществляющие образовательную деятельность по образовательным программам дошкольного образования, и дошкольные организации                    по присмотру и уходу, на уровне 6593 человек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3.3.3. В абзаце 9 ц</w:t>
      </w:r>
      <w:r>
        <w:rPr>
          <w:rFonts w:eastAsia="Calibri"/>
          <w:sz w:val="28"/>
          <w:szCs w:val="28"/>
          <w:lang w:eastAsia="en-US"/>
        </w:rPr>
        <w:t>ифры «1260» заменить цифрами «700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3.3.4. В абзаце 10 цифры «69» заменить цифрами «45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3.3.5. Раздел 4 изложить в следующей редакции: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щий объем финансирования Подпрограммы за счет всех источников финансирования - 33 515 386,0 тыс.рублей, в том числе                      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 383 749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 221 950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5 767 312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6 055 735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6 043 318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6 год - 6 043 318,8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                                                 18 750 228,4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2 502 928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3 061 609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3 350 834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3 284 324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3 275 266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3 275 266,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                                      10 250 935,4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 284 034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1 518 331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1 627 218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1 942 689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1 939 330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1 939 330,8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             4 514 222,2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596 786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642 010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789 259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828 722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- 828 722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6 год - 828 722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4. В приложении 2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4.1. В разделе «ПАСПОРТ </w:t>
      </w:r>
      <w:r>
        <w:rPr>
          <w:rFonts w:eastAsia="Calibri"/>
          <w:sz w:val="28"/>
          <w:szCs w:val="28"/>
        </w:rPr>
        <w:t xml:space="preserve">подпрограммы </w:t>
      </w:r>
      <w:r>
        <w:rPr>
          <w:rFonts w:eastAsia="Calibri"/>
          <w:sz w:val="28"/>
          <w:szCs w:val="28"/>
          <w:lang w:eastAsia="en-US"/>
        </w:rPr>
        <w:t>«Развитие общего образования в городе Барнауле»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4.1.1. Строку «Объемы финансирования Подпрограммы»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- 29 996 017,8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3 739 819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 541 887,5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4 932 895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5 594 442,7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5 594 797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5 592 176,3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 том  числе  за счет средств краевого бюджета -                                                   25 771 916,8 тыс.рублей, сумма 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3 143 135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3 849 193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 237 427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4 847 387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4 847 387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4 847 387,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3 280 320,9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89 570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54 693,7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527 114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570 284,7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570 639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568 018,3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943 780,1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07 112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138 000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168 353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176 771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176 771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6 год - 176 771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                    в части финансирования из средств бюджета гор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в соответствии с решением БГД о бюджете города на очередной финансовый год и на плановый период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2.4.1.2.</w:t>
      </w:r>
      <w:r>
        <w:rPr>
          <w:rFonts w:eastAsia="Calibri"/>
          <w:sz w:val="28"/>
          <w:szCs w:val="28"/>
        </w:rPr>
        <w:t xml:space="preserve"> В абзаце 3 строки «</w:t>
      </w:r>
      <w:bookmarkStart w:id="0" w:name="sub_157"/>
      <w:r>
        <w:rPr>
          <w:bCs/>
          <w:sz w:val="28"/>
          <w:szCs w:val="28"/>
        </w:rPr>
        <w:t>Ожидаемые результаты реализации Подпрограммы</w:t>
      </w:r>
      <w:bookmarkEnd w:id="0"/>
      <w:r>
        <w:rPr>
          <w:bCs/>
          <w:sz w:val="28"/>
          <w:szCs w:val="28"/>
        </w:rPr>
        <w:t>» цифры «2280» заменить цифрами «3006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2. Абзац 3 раздела 1 «Общая характеристика сферы реализации Подпрограммы»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«В 2019/2020 учебном году в системе общего образования функционирует 85 МБ(А)ОО, из них </w:t>
      </w:r>
      <w:r>
        <w:rPr>
          <w:sz w:val="28"/>
          <w:szCs w:val="28"/>
        </w:rPr>
        <w:t>10 располагаются в сельской местности и три ЧОО: ЧОУ СОШ «Фриона», ЧОУ «Барнаульская классическая школа», ЧОУ «Гуляевская гимназия»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3.  Раздел 4 изложить в следующей редакции: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щий объем финансирования Подпрограммы за счет всех источников - 29 996 017,8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3 739 819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 541 887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 932 895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5 594 442,7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5 594 797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5 592 176,3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 том  числе  за счет средств краевого бюджета -                                                   25 771 916,8 тыс.рублей, сумма 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3 143 135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3 849 193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 237 427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4 847 387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4 847 387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4 847 387,0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средств бюджета города - 3 280 320,9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89 570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54 693,7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27 114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570 284,7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570 639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568 018,3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943 780,1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07 112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138 000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168 353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176 771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176 771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6 год - 176 771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4.3. В абзаце 4 </w:t>
      </w:r>
      <w:r>
        <w:rPr>
          <w:rFonts w:eastAsia="Calibri"/>
          <w:sz w:val="28"/>
          <w:szCs w:val="28"/>
          <w:lang w:eastAsia="en-US"/>
        </w:rPr>
        <w:t>подраздела 2.3 «Конечные результаты реализации Подпрограммы»</w:t>
      </w:r>
      <w:r>
        <w:rPr>
          <w:rFonts w:eastAsia="Calibri"/>
          <w:sz w:val="28"/>
          <w:szCs w:val="28"/>
        </w:rPr>
        <w:t xml:space="preserve"> 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цифры </w:t>
      </w:r>
      <w:r>
        <w:rPr>
          <w:bCs/>
          <w:sz w:val="28"/>
          <w:szCs w:val="28"/>
        </w:rPr>
        <w:t>«2280» заменить цифрами «3006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5. В приложении 3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5.1. В разделе «ПАСПОРТ </w:t>
      </w:r>
      <w:r>
        <w:rPr>
          <w:rFonts w:eastAsia="Calibri"/>
          <w:sz w:val="28"/>
          <w:szCs w:val="28"/>
        </w:rPr>
        <w:t>подпрограммы «Развитие дополнительного образования и молодежной политики в городе Барнауле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5.1.1. </w:t>
      </w:r>
      <w:r>
        <w:rPr>
          <w:sz w:val="28"/>
          <w:szCs w:val="28"/>
        </w:rPr>
        <w:t>Строку «Показатели Подпрограммы» дополнить словам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количество МБ(А)ОО, в которых проведены мероприятия                          по обеспечению деятельности советников директора по воспитанию                      и взаимодействию с детскими общественными объединениям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5.1.2. Строку «Объемы финансирования Подпрограммы» </w:t>
      </w:r>
      <w:r>
        <w:rPr>
          <w:rFonts w:eastAsia="Calibri"/>
          <w:sz w:val="28"/>
          <w:szCs w:val="28"/>
        </w:rPr>
        <w:t>изложить   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- 3 617 871,0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505 923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83 961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640 796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669 355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608 949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608 885,7 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 том  числе  за счет средств краевого бюджета -                                                   234 282,1 тыс.рублей, сумма 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26 393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7 159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74 963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85 766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0,0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средств бюджета города - 3 095 954,6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36 710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89 342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18 276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533 656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559 016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558 952,7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287 634,3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2 819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7 459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7 556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49 933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49 933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49 933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                в части финансирования из средств бюджета гор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в соответствии  с решением БГД о бюджете города на очередной финансовый год и на плановый период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5.1.</w:t>
      </w:r>
      <w:r>
        <w:rPr>
          <w:rFonts w:eastAsia="Calibri"/>
          <w:color w:val="FF0000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0127152/entry/30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рок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Ожидаемые результаты реализации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хранение доли МБО ДО, оснащенных современным оборудованием в соответствии с требованиями реализации образовательной программы, от общего количества МБО ДО, на уровне 10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молодых людей, вовлеченных в реализацию социальных проектов, от общей численности молодежи, на уровне 48,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детей, обучающихся в 5-11 классах, охваченных деятельностью региональных центров выявления, поддержки и развития способностей у детей и молодежи, технопарка «Кванториум» и центра       «IT-куб» от общего количества учащихся 5-11 классов МБ(А)ОО, до 8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численности учащихся, принявших участие в открытых онлайн-уроках, реализуемых с учетом опыта цикла открытых уроков «Проектория», направленных на раннюю профориентацию, на уровне 69325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е доли МБ(А)ОО, разработавших и внедривших                     в образовательную деятельность рабочие программы воспитания обучающихся, на уровне 10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детей и молодежи в возрасте до 35 лет, вовлеченных в социальную активность через увеличение охвата патриотическими проектами, до 8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МБ(А)ОО, в которых проведены мероприятия по обеспечению деятельности советников директора                         по воспитанию и взаимодействию с детскими общественными объединениями, до 89 единиц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5.2. Абзац 3 раздела 1 </w:t>
      </w:r>
      <w:r>
        <w:rPr>
          <w:rFonts w:eastAsia="Calibri"/>
          <w:sz w:val="28"/>
          <w:szCs w:val="28"/>
          <w:lang w:eastAsia="en-US"/>
        </w:rPr>
        <w:t>«Общая характеристика сферы реализации Подпрограммы»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                             от 31.03.2022 №678-р утверждена </w:t>
      </w:r>
      <w:hyperlink r:id="rId4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развития дополнительного образования детей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2.5.3. Подраздел 2.3 «Конечные результаты реализации Подпрограммы»</w:t>
      </w:r>
      <w:r>
        <w:rPr>
          <w:rFonts w:eastAsia="Calibri"/>
          <w:sz w:val="28"/>
          <w:szCs w:val="28"/>
        </w:rPr>
        <w:t xml:space="preserve"> 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 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В ходе реализации Подпрограммы к 2026 году планируется достижение следующих конечных результатов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хранение доли МБО ДО, оснащенных современным оборудованием в соответствии с требованиями реализации образовательной программы, от общего количества МБО ДО, на уровне 100,0%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хранение доли молодых людей, вовлеченных в реализацию социальных проектов, от общей численности молодежи, на уровне 48,5%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доли детей, обучающихся в 5-11 классах, охваченных деятельностью региональных центров выявления, поддержки и развития способностей у детей и молодежи, технопарка «Кванториум» и центра           «IT-куб» от общего количества учащихся 5-11 классов МБ(А)ОО, до 8,0%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хранение численности учащихся, принявших участие в открытых онлайн-уроках, реализуемых с учетом опыта цикла открытых уроков «Проектория», направленных на раннюю профориентацию, на уровне 69325 человек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хранение доли МБ(А)ОО, разработавших и внедривших                              в образовательную деятельность рабочие программы воспитания обучающихся, на уровне 100,0%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доли детей и молодежи в возрасте до 35 лет, вовлеченных в социальную активность через увеличение охвата патриотическими проектами, до 80,0%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увеличение количества МБ(А)ОО, в которых проведены мероприятия по обеспечению деятельности советников директора                         по воспитанию и взаимодействию с детскими общественными объединениями, до 89 единиц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в рамках региональных проектов «Успех каждого ребенка», «Патриотическое воспитание граждан Российской Федерации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показателях Подпрограммы приведены в приложении 7           к Программе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5.4. Раздел 4 изложить в следующей редакции: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- 3 617 871,0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505 923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83 961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640 796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669 355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608 949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608 885,7 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 числе  за счет средств краевого бюджета -                                                   234 282,1 тыс.рублей, сумма 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26 393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7 159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74 963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85 766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0,0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средств бюджета города - 3 095 954,6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36 710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89 342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18 276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533 656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559 016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558 952,7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287 634,3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2 819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7 459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7 556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49 933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49 933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6 год - 49 933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6. В приложении 4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6.1. В разделе «ПАСПОРТ </w:t>
      </w:r>
      <w:r>
        <w:rPr>
          <w:rFonts w:eastAsia="Calibri"/>
          <w:sz w:val="28"/>
          <w:szCs w:val="28"/>
        </w:rPr>
        <w:t>подпрограммы «</w:t>
      </w:r>
      <w:r>
        <w:rPr>
          <w:sz w:val="28"/>
          <w:szCs w:val="28"/>
          <w:shd w:fill="FFFFFF" w:val="clear"/>
        </w:rPr>
        <w:t>Организация отдыха                  и занятости детей в городе Барнауле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6.1.1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0127152/entry/30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рок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Показатели Подпрограммы» изложить                               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Количество детей, охваченных отдыхом и оздоровлением                              в загородных оздоровительных лагерях»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6.1.2. Строку «Объемы финансирования Подпрограммы»</w:t>
      </w:r>
      <w:r>
        <w:rPr>
          <w:rFonts w:eastAsia="Calibri"/>
          <w:sz w:val="28"/>
          <w:szCs w:val="28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- 1 519 177,0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61 268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216 959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285 380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286 014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5 год - 284 777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6 год - 284 777,4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764 881,8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75 561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81 466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155 438,7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152 280,5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5 год - 150 067,5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6 год - 150 067,5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353 857,0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1 134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7 821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65 316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65 877,7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66 853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6 год - 66 853,9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400 438,2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4 573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87 671,5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64 625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67 856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5 год - 67 856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6 год - 67 856,0 тыс.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                   в части финансирования из средств бюджета гор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в соответствии с решением БГД о бюджете города на очередной финансовый год и на плановый пери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2.6.1.3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0127152/entry/30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рок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Ожидаемые результаты реализации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охранение количества детей, охваченных отдыхом                                      и оздоровлением в загородных оздоровительных лагерях на уровне      10528 челове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6.2. </w:t>
      </w:r>
      <w:r>
        <w:rPr>
          <w:rFonts w:eastAsia="Calibri"/>
          <w:sz w:val="28"/>
          <w:szCs w:val="28"/>
          <w:lang w:eastAsia="en-US"/>
        </w:rPr>
        <w:t xml:space="preserve">Подраздел 2.3 «Конечные результаты реализации Подпрограммы» </w:t>
      </w:r>
      <w:r>
        <w:rPr>
          <w:rFonts w:eastAsia="Calibri"/>
          <w:sz w:val="28"/>
          <w:szCs w:val="28"/>
        </w:rPr>
        <w:t xml:space="preserve">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</w:t>
      </w:r>
      <w:r>
        <w:rPr>
          <w:rFonts w:eastAsia="Calibri"/>
          <w:sz w:val="28"/>
          <w:szCs w:val="28"/>
          <w:lang w:eastAsia="en-US"/>
        </w:rPr>
        <w:t>изложить в 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 результате реализации мероприятий Подпрограммы к 2026 году ожидается с</w:t>
      </w:r>
      <w:r>
        <w:rPr>
          <w:sz w:val="28"/>
          <w:szCs w:val="28"/>
        </w:rPr>
        <w:t>охранение количества детей, охваченных отдыхом                                  и оздоровлением в загородных оздоровительных лагерях  на уровне                      10528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показателях Подпрограммы приведены в приложении 7                 к Программе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6.3. Раздел 4 изложить в следующей редакции: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щий объем финансирования Подпрограммы за счет всех источников - 1 519 177,0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61 268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216 959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285 38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286 014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- 284 777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6 год - 284 777,4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764 881,8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75 561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81 466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155 438,7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152 280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- 150 067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6 год - 150 067,5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353 857,0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1 134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7 821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65 316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65 877,7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66 853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- 66 853,9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400 438,2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4 573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87 671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64 625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67 856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- 67 856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6 год - 67 856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7. В приложении 5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7.1. В разделе «ПАСПОРТ подпрограммы «Совершенствование системы сопровождения и поддержки педагогических работников в городе Барнаул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7.1.1. Строку «Объемы финансирования Подпрограммы»                                            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средств бюджета города - 59 826,2 тыс.рублей, сумма   по  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8 882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9 337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- 10 718,5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- 10 280,2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- 10 286,2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6 год - 10 322,2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                   в части финансирования из средств бюджета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лежит ежегодному уточнению                             в соответствии  с решением БГД о бюджете города на очередной финансовый год и на плановый пери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7.1.2. Строку «Ожидаемые результаты реализации   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поощрений работникам по итогам проведения муниципальных конкурсов составит 120 един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мпенсаций, выданных на приобретение путевок                 в санатории, профилактории и на оздоровление для работников МБ(А)ДОО, МБ(А)ОО, МБО ДО, МАУ «ЦОО «Каникулы»,                             составит 1578 един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учителей МБ(А)ОО                          в возрасте до 35 лет, в общей численности учителей МБ(А)ОО до 30,0%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2.7.2. </w:t>
      </w:r>
      <w:r>
        <w:rPr>
          <w:rFonts w:eastAsia="Calibri"/>
          <w:sz w:val="28"/>
          <w:szCs w:val="28"/>
          <w:lang w:eastAsia="en-US"/>
        </w:rPr>
        <w:t xml:space="preserve">Подраздел 2.3 «Конечные результаты реализации Подпрограммы» </w:t>
      </w:r>
      <w:r>
        <w:rPr>
          <w:rFonts w:eastAsia="Calibri"/>
          <w:sz w:val="28"/>
          <w:szCs w:val="28"/>
        </w:rPr>
        <w:t xml:space="preserve">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</w:t>
      </w:r>
      <w:r>
        <w:rPr>
          <w:rFonts w:eastAsia="Calibri"/>
          <w:sz w:val="28"/>
          <w:szCs w:val="28"/>
          <w:lang w:eastAsia="en-US"/>
        </w:rPr>
        <w:t>изложить в 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«В ходе реализации Подпрограммы к 2026 году планируется достижение следующих конечных результатов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2322"/>
      <w:bookmarkEnd w:id="1"/>
      <w:r>
        <w:rPr>
          <w:sz w:val="28"/>
          <w:szCs w:val="28"/>
        </w:rPr>
        <w:t>количество поощрений работникам по итогам проведения муниципальных конкурсов с начала реализации Программы составит                         120 единиц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sub_2322"/>
      <w:bookmarkStart w:id="3" w:name="sub_2323"/>
      <w:bookmarkEnd w:id="2"/>
      <w:bookmarkEnd w:id="3"/>
      <w:r>
        <w:rPr>
          <w:sz w:val="28"/>
          <w:szCs w:val="28"/>
        </w:rPr>
        <w:t>количество компенсаций, выданных на приобретение путевок                         в санатории, профилактории и на оздоровление для работников МБ(А)ДОО, МБ(А)ОО, МБО ДО, МАУ «ЦОО «Каникулы», составит                    1578 единиц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2323"/>
      <w:bookmarkEnd w:id="4"/>
      <w:r>
        <w:rPr>
          <w:sz w:val="28"/>
          <w:szCs w:val="28"/>
        </w:rPr>
        <w:t>увеличение удельного веса численности учителей МБ(А)ОО                           в возрасте до 35 лет, в общей численности учителей МБ(А)ОО до 30,0%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регионального проекта                                       «Учитель будущего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едения о показателях Подпрограммы приведены в </w:t>
      </w:r>
      <w:hyperlink w:anchor="sub_70000">
        <w:r>
          <w:rPr>
            <w:rStyle w:val="InternetLink"/>
            <w:sz w:val="28"/>
            <w:szCs w:val="28"/>
          </w:rPr>
          <w:t>приложении 7</w:t>
        </w:r>
      </w:hyperlink>
      <w:r>
        <w:rPr>
          <w:sz w:val="28"/>
          <w:szCs w:val="28"/>
        </w:rPr>
        <w:t xml:space="preserve">                к Программе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7.3.  Раздел 4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за счет средств бюджета города - 59 826,2 тыс.рублей, сумма   по  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8 882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9 337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10 718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0 280,2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10 286,2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6 год - 10 322,2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8. В приложении 6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8.1. В разделе «ПАСПОРТ подпрограммы «Комплексная безопасность в образовательных организациях, МАУ «ЦОО «Каникулы»                     в городе Барнаул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8.1.1. Абзац 5 строки «Показатели Подпрограммы» изложить                      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ля организаций, в которых приобретено новое технологическое, учебное  оборудование, мебель, инвентарь для МБ(А)ДОО, МБ(А)ОО, МБО ДО, МАУ «ЦОО «Каникулы», от общего  количества  организац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8.1.2. Строку «Объемы финансирования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всех   источников - 6 888 788,2 тыс.рублей, в том числе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1 274 454,9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- 1 764 688,3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- 1 657 844,7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- 985 912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454 155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- 751 733,0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 том   числе      за       счет     средств     федерального      бюджета – 1 629 039,0 тыс.рублей, сумма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387 00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827 806,9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- 239 223,3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- 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- 175 008,8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м числе за счет средств краевого бюджета -                                           2 177 596,7 тыс.рублей, сумма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308 687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462 737,3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- 888 065,1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- 502 888,6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- 15 218,3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 за счет средств бюджета города - 3 082 152,5 тыс.рублей, сумма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578 767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474 144,1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- 530 556,3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- 483 023,7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454 155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6 год - 561 505,9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                   в части финансирования из средств бюджета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лежит ежегодному уточнению                             в соответствии  с решением БГД о бюджете города на очередной финансовый год и на плановый пери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8.1.3. Строку «Ожидаемые результаты реализации   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оведение комплексного капитального ремонта                                          24 образователь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ще-образовательных организаций, где реализована модернизация школьных систем образования, до 12 един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ли организаций, требующих благоустройства прилегающей территории, от общего количества образовательных организаций, МАУ «ЦОО «Каникулы», до 54,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работников организаций, прошедших медицинский осмотр, от общей численности работников образовательных организаций, МАУ «ЦОО «Каникулы», на уровне 10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рганизаций, в которых приобретено новое технологическое, учебное оборудование, мебель, инвентарь для МБ(А)ДОО, МБ(А)ОО,  МБО ДО, МАУ «ЦОО «Каникулы»,                          от общего  количества  организаций, до 90,7%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2.8.2. </w:t>
      </w:r>
      <w:r>
        <w:rPr>
          <w:rFonts w:eastAsia="Calibri"/>
          <w:sz w:val="28"/>
          <w:szCs w:val="28"/>
          <w:lang w:eastAsia="en-US"/>
        </w:rPr>
        <w:t xml:space="preserve">Подраздел 2.3 «Конечные результаты реализации Подпрограммы» </w:t>
      </w:r>
      <w:r>
        <w:rPr>
          <w:rFonts w:eastAsia="Calibri"/>
          <w:sz w:val="28"/>
          <w:szCs w:val="28"/>
        </w:rPr>
        <w:t xml:space="preserve">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</w:t>
      </w:r>
      <w:r>
        <w:rPr>
          <w:rFonts w:eastAsia="Calibri"/>
          <w:sz w:val="28"/>
          <w:szCs w:val="28"/>
          <w:lang w:eastAsia="en-US"/>
        </w:rPr>
        <w:t>изложить в 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В результате реализации мероприятий Подпрограммы к 2026 году ожида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232"/>
      <w:bookmarkEnd w:id="5"/>
      <w:r>
        <w:rPr>
          <w:rFonts w:cs="Times New Roman CYR" w:ascii="Times New Roman CYR" w:hAnsi="Times New Roman CYR"/>
          <w:sz w:val="28"/>
          <w:szCs w:val="28"/>
        </w:rPr>
        <w:t>проведение комплексного капитального ремонта 24 образовательных организ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232"/>
      <w:bookmarkStart w:id="7" w:name="sub_2333"/>
      <w:bookmarkEnd w:id="6"/>
      <w:bookmarkEnd w:id="7"/>
      <w:r>
        <w:rPr>
          <w:rFonts w:cs="Times New Roman CYR" w:ascii="Times New Roman CYR" w:hAnsi="Times New Roman CYR"/>
          <w:sz w:val="28"/>
          <w:szCs w:val="28"/>
        </w:rPr>
        <w:t>увеличение количества общеобразовательных организаций,                              где реализована модернизация школьных систем образования,                                   до 12 единиц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" w:name="sub_2333"/>
      <w:bookmarkEnd w:id="8"/>
      <w:r>
        <w:rPr>
          <w:rFonts w:cs="Times New Roman CYR" w:ascii="Times New Roman CYR" w:hAnsi="Times New Roman CYR"/>
          <w:sz w:val="28"/>
          <w:szCs w:val="28"/>
        </w:rPr>
        <w:t>уменьшение доли организаций, требующих благоустройства прилегающей территории, от общего количества образовательных организаций, МАУ «ЦОО «Каникулы», до 54,5%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9" w:name="sub_2355"/>
      <w:bookmarkEnd w:id="9"/>
      <w:r>
        <w:rPr>
          <w:rFonts w:cs="Times New Roman CYR" w:ascii="Times New Roman CYR" w:hAnsi="Times New Roman CYR"/>
          <w:sz w:val="28"/>
          <w:szCs w:val="28"/>
        </w:rPr>
        <w:t>сохранение доли работников организаций, прошедших медицинский осмотр, от общей численности работников образовательных организаций, МАУ «ЦОО «Каникулы», на уровне 100,0%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0" w:name="sub_2355"/>
      <w:bookmarkEnd w:id="10"/>
      <w:r>
        <w:rPr>
          <w:sz w:val="28"/>
          <w:szCs w:val="28"/>
        </w:rPr>
        <w:t>увеличение доли организаций, в которых приобретено новое технологическое, учебное оборудование, мебель, инвентарь для МБ(А)ДОО, МБ(А)ОО,  МБО ДО, МАУ «ЦОО «Каникулы»,                          от общего  количества  организаций, до 90,7%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ведения о показателях Подпрограммы приведены в </w:t>
      </w:r>
      <w:hyperlink w:anchor="sub_70000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ложении 7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       к Программе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8.3. Раздел 4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за счет всех   источников - 6 888 788,2 тыс.рублей, в том числе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1 274 454,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1 764 688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1 657 844,7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985 912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454 155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751 733,0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том   числе      за       счет     средств     федерального      бюджета – 1 629 039,0 тыс.рублей, сумма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387 00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827 806,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239 223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75 008,8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средств краевого бюджета -                                           2 177 596,7 тыс.рублей, сумма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308 687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462 737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888 065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502 888,6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5 218,3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бюджета города - 3 082 152,5 тыс.рублей, сумма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578 767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474 144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530 556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483 023,7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454 155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- 561 505,9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9. Приложения 7 – 9 к муниципальной программе «Развитие образования и молодежной политики города Барнаула» изложить в новой редакции (приложения 1 – 3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4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 Комитету информационной политики (Андреева Е.С.) обеспечить опубликование постановления в газете «Вечерний Барнаул»                                  (за исключением приложений) и официальном сетевом издании «Правовой портал администрации г.Барнаула»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 Контроль за исполнением постановления возложить                                 на заместителя главы администрации города по социальной политике.</w:t>
      </w:r>
    </w:p>
    <w:p>
      <w:pPr>
        <w:pStyle w:val="Normal"/>
        <w:ind w:firstLine="709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kern w:val="2"/>
          <w:sz w:val="28"/>
          <w:szCs w:val="28"/>
        </w:rPr>
        <w:t>Глава города                                                                                         В.Г. Франк</w:t>
      </w:r>
    </w:p>
    <w:p>
      <w:pPr>
        <w:pStyle w:val="Normal"/>
        <w:autoSpaceDE w:val="false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680" w:top="736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sz w:val="34"/>
      <w:szCs w:val="34"/>
      <w:shd w:fill="FFFFFF" w:val="clear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sz w:val="28"/>
      <w:szCs w:val="24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70733280/0" TargetMode="External"/><Relationship Id="rId4" Type="http://schemas.openxmlformats.org/officeDocument/2006/relationships/hyperlink" Target="https://internet.garant.ru/document/redirect/70733280/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28:00Z</dcterms:created>
  <dc:creator>mb1</dc:creator>
  <dc:description/>
  <cp:keywords/>
  <dc:language>en-US</dc:language>
  <cp:lastModifiedBy>Ферштандт Лия Михайловна</cp:lastModifiedBy>
  <cp:lastPrinted>2024-02-02T07:29:00Z</cp:lastPrinted>
  <dcterms:modified xsi:type="dcterms:W3CDTF">2024-02-07T02:30:00Z</dcterms:modified>
  <cp:revision>103</cp:revision>
  <dc:subject/>
  <dc:title>РОССИЙСКАЯ ФЕДЕРАЦИЯ</dc:title>
</cp:coreProperties>
</file>