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1276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10348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10348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ind w:left="10348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________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widowControl w:val="false"/>
        <w:spacing w:lineRule="auto" w:line="240" w:before="0" w:after="0"/>
        <w:ind w:firstLine="907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4034" w:leader="none"/>
        </w:tabs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рнау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35"/>
        <w:gridCol w:w="711"/>
        <w:gridCol w:w="1430"/>
        <w:gridCol w:w="992"/>
        <w:gridCol w:w="992"/>
        <w:gridCol w:w="992"/>
        <w:gridCol w:w="993"/>
        <w:gridCol w:w="1071"/>
        <w:gridCol w:w="1055"/>
        <w:gridCol w:w="1134"/>
        <w:gridCol w:w="1417"/>
      </w:tblGrid>
      <w:tr>
        <w:trPr>
          <w:tblHeader w:val="true"/>
          <w:trHeight w:val="22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, задача, мероприяти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-зац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 участники Программы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по годам реализации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         финансирования</w:t>
            </w:r>
          </w:p>
        </w:tc>
      </w:tr>
      <w:tr>
        <w:trPr>
          <w:tblHeader w:val="true"/>
          <w:trHeight w:val="6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школьного образования в городе Барнауле»</w:t>
            </w:r>
          </w:p>
        </w:tc>
      </w:tr>
      <w:tr>
        <w:trPr>
          <w:trHeight w:val="3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хранение доли детей дошкольного возраста, охваченных всеми формами дошкольного образования, за счет обеспечения доступности и повышения качества предоставляемой услуги в сфере дошкольного образован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7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9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73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5735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3318,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33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15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</w:tr>
      <w:tr>
        <w:trPr>
          <w:trHeight w:val="3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</w:tr>
      <w:tr>
        <w:trPr>
          <w:trHeight w:val="8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9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1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8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324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26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0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>
          <w:trHeight w:val="3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0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2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689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330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3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09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>
          <w:trHeight w:val="4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8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01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25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22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22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42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95"/>
        <w:gridCol w:w="709"/>
        <w:gridCol w:w="1418"/>
        <w:gridCol w:w="995"/>
        <w:gridCol w:w="1002"/>
        <w:gridCol w:w="992"/>
        <w:gridCol w:w="993"/>
        <w:gridCol w:w="992"/>
        <w:gridCol w:w="1134"/>
        <w:gridCol w:w="1134"/>
        <w:gridCol w:w="1446"/>
        <w:gridCol w:w="13"/>
        <w:gridCol w:w="17"/>
        <w:gridCol w:w="209"/>
      </w:tblGrid>
      <w:tr>
        <w:trPr>
          <w:tblHeader w:val="true"/>
          <w:trHeight w:val="2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1.</w:t>
            </w:r>
          </w:p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 повышение качества предоставляемой образовательной услуги  и (или) услуги по уходу и присмотру за детьми от 2 месяцев до  7 лет в организациях различной организационно-правовой формы собств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9077,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79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436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458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21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21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3154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928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1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8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3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0228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9362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2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5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1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1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8703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86,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01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25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4222,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ы по оплате за присмотр и уход за воспитанниками в МБ(А)ДО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4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38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4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38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2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школьного образования в МБ(А)ДОО, в том числе обеспечение своевременного прохождения курсов повышения квалификации и переподготовки руководящих и педагогических работников дошкольного образования по внедрению ФГО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0500,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52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827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487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236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222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33448,7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9212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8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356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68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2037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502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3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54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2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8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7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7189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786,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01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25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4222,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3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лучения детьми дошкольного образования в  ЧДОО за счет предоставления субвенций из бюджета Алтай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01,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01,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, направленных на функционирование вновь созданных                   учреждений образования до  установления им муниципального зад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1,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0,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9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1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дуктов питания для детей муниципальных дошко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4,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4,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2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модернизация компьютерного оборудования системы дошколь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2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2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1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мпьютер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2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2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firstLine="4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общего образования в городе Барнауле»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доли учащихся, обучающихся в МБ(А)ОО по новым ФГОС общег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зования, в общей численности учащихся МБ(А)ОО за счет создания в системе общего образования равных возможностей для получения современного и качествен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9819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18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28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444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47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1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6017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313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9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74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3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3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3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191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570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6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11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2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0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32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12,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5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2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78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  <w:b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по основным общеобразовательным программам в МБ(А)ОО, ЧО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0" w:hanging="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022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2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82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978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01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75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8893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313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9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74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3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3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73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191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77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4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3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23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0" w:hanging="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12,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5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0" w:hanging="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78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</w:t>
            </w:r>
          </w:p>
          <w:p>
            <w:pPr>
              <w:pStyle w:val="Normal"/>
              <w:tabs>
                <w:tab w:val="clear" w:pos="708"/>
                <w:tab w:val="left" w:pos="3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по предоставлению общедоступного и бесплатного начального общего, основного общего, среднего общего образования по основным общеобразовательным программам в  МБ(А)О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676,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99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05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69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704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42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388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940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2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25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4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4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4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8203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62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1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4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900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12,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5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5"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78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венций ЧОО на реализацию государственных полномочий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5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71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5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71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2.1.3.                                Проведение муницип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-приятий, направленных на функ-ционирование вновь созданных                   учреждений образования до уста-новления им муниципального за-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-ческой базы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8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8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лабораторного,  интерактивного, компьютерного,  библиотечного оборудования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8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8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дополнительного образования и молодежной политики в городе Барнауле»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3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, вовле-ченных в систему дополнительного образования, за счет обеспечения доступности и качества предоставления муниципальной услуги в сфере дополнительного образования, развития активной жизненной  позиции у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, комитет               по делам молодежи администрации города Барнаула, АЖР,АИР, АЛР, АОР, АЦР, ПОО, МБО Д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923,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96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79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35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9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88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787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9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6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28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710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2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6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0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5954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19,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634,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3.1.</w:t>
              <w:br/>
              <w:t>Обеспечение условий для эффективного развития сети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85,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95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3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8158,5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6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282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7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8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4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7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6242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19,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634,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3.1.1.                              Укрепление материально - техни-ческой базы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48,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48,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3.1.2.                                     Развитие и поддержка детского техническ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3.1.3.</w:t>
              <w:br/>
              <w:t>Предоставление дополнительного образования детям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95,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5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9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19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7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72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402,7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3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6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282,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8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8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57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8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7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486,3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19,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634,3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мер, направленных на формирование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    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7,5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7,5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3.2.</w:t>
              <w:br/>
              <w:t>Обеспечение функционирования системы персонифицированного дополнительного образования детей, предусматри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-108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left="37" w:right="-108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left="37" w:right="-108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</w:t>
            </w:r>
          </w:p>
          <w:p>
            <w:pPr>
              <w:pStyle w:val="Normal"/>
              <w:spacing w:lineRule="auto" w:line="240" w:before="0" w:after="0"/>
              <w:ind w:left="37" w:right="-108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9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116,7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9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116,7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сонифицирован-ного финансирования дополните-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О ДО,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9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116,7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9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116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3.3.</w:t>
              <w:br/>
              <w:t>Формирование комплексной системы гражданско-патриотического воспитания молодежи, интеграция молодежи в социо-культурную жизнь 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ПОО, ООВО, комитет по делам молодежи администрации города Барнаула, АЖР, АИР, АЛР, АОР, АЦР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9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9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9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9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3.3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     городских культурно-массовых мероприятий, 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763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763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 3.3.2.                               Участие в конкурсах, соревно-ваниях, конференциях, олимпиадах различного уровня, в том числе в рамках гражданско-патриотического воспита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3.3.3.                    Проведение городских культурно-массовых мероприятий и акций в рамках реализации молодеж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делам молодежи администрации города Барнаула, АЖР, АИР, АЛР, АОР, АЦР, ПОО, ООВО, МБ(А)ОО,                 МБО ДО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1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3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1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35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3.3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, участие обучающихся в муниципальном, региональном и всероссийском этапах Чемпионата по профессиональному мастерству «Профессионалы»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3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3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Организация отдыха и занятости детей в городе Барнауле»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 4.</w:t>
              <w:br/>
              <w:t>Обеспечение доли детей                     1-10 классов, охваченных отдыхом и оздоровлением, от общего количества учащихся 1-10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68,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95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3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177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6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88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3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857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73,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7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3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4.1.</w:t>
              <w:br/>
              <w:t>Создание условий для обеспечения полноценного оздоровления, отдыха и занятости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               МБО ДО, 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68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9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3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177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6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88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34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857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73,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7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3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4.1.1.                             Проведение профильных смен в  ЗОЛ для различных категорий одаренных и социально активных детей, детей, состоящих на различных видах профилактического уч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,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9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9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4.1.2.                               Организация работы лагерей с   дневным пребыванием на базе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(А)ОО,  МБО ДО                        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21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5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21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.1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оплата стоимости путевки в ЗОЛ для работников бюджетной сф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1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1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услуги отдыха и оздоровления детей, включая обеспечение безопасности их жизни 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82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5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6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39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15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15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90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61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38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7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8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73,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7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3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.1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-ческой базы МАУ «ЦОО                       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  «Каникулы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33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33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Совершенствование системы сопровождения и поддержки педагогических работников в городе Барнауле»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доли молодых специалистов, прибывших в МБ(А)ДОО, МБ(А)ОО, МБО ДО и получивших муниципальные льготы, за счет создания условий для развития кадрового потенциала системы образования города Барнау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МБ(А)ОО,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2,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26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2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26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5.1.</w:t>
              <w:br/>
              <w:t>Повышение мотивации работников к саморазвитию и совершен-ствованию профессиональной компетент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4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4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5.1.1.                          Проведение муниципальных   конкурсов профессионального масте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  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9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89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5.1.2.                          Организация один раз в год не  менее двух поездок в другие   города страны, проведение  иных ежегодных конференций, слетов работников, издание информационно-методических сбор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   МБО ДО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,5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,5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5.2.</w:t>
              <w:br/>
              <w:t>Обеспечение социальной под-держки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  МБО ДО,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8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31,8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8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31,8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5.2.1.                            Осуществление единовременного денежного поощрения молодым специалистам, поступившим на  работу в МБ(А)ДОО, МБ(А)ОО,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39,8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39,8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5.2.2.                        Санаторно – курортное лечение и  оздоровление работников МБ(А)ДОО, МБ(А)ОО, МБО ДО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92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9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учащихся, обучающихся в МБ(А)ОО, отвечающих современным требованиям безопасности, за счет обеспечения безопасности обучающихся и работников образовательных организаций во время их учебной и трудов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МБО ДО, МАУ«ЦОО «Каникулы», УЕ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4454,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468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784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91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1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7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8788,2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8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22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9039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68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7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8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7596,7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767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1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5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0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5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2152,5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6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технической безопасности функционирования образо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ЕЗ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136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48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61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36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9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6537,8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8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22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9039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68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3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8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6238,7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44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6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8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7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7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1260,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, ремонт, монтаж  СПЗ, КТС, подготовка проектной документации и проведение пусконаладочных работ данных систем в образовательных организациях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2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13,5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2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13,5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ана капитального ремонта по сохранению зданий и сооружений МБ(А)ДОО, МБ(А)ОО, МБО ДО, МАУ «ЦОО «Каникул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    МБО ДО,</w:t>
            </w:r>
          </w:p>
          <w:p>
            <w:pPr>
              <w:pStyle w:val="Normal"/>
              <w:spacing w:lineRule="auto" w:line="240" w:before="0" w:after="0"/>
              <w:ind w:right="-250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934,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07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35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65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3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3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5797,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93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0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35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3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3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5797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ана капитального  ремонта по сохранению зданий и сооружений ЗО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            МБО ДО,              МАУ «ЦОО «Каникулы»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28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28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ана текущего       ремонта зданий и сооружений МБ(А)ДОО, МБ(А)ОО,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71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74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71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74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рилегающих территорий образо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           МБО ДО,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99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6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6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99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6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с аварийных объектов (хозяйственные постройки на территориях образовательных организац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,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,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7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, замена, ремонт, обслуживание систем видеонаблюдения в образовательных организациях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МБО ДО,             МАУ «ЦОО «Каникул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9,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74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9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74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8.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действию созданию дополнительных мест в образовательных организациях, в том числе 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ЕЗ, МБ(А)ДОО,  МБ(А)ОО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885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42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259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4169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520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687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7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54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8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1883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6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6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ЕЗ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7638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89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3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28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3033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9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990,1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638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9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8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7042,9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13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0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136,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3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4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8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840,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64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6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модернизация школьных стадионов в образовательных организациях, в том числе 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10,4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8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10,4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10.</w:t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 6.1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школьных систем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0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2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2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3556,5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8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6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518,9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355,7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81,9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11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ъектов охраной, системой оповещения и управления эвакуацией, техническими средствами охра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6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5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5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5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724,9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724,9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6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предотвращению распространения новой коронавирусной инфекции, охране труда работников   образовательных организаций, МАУ «ЦОО «Каникул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МБО ДО,             МАУ «ЦОО «Каникулы»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98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918,7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98,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918,7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ециальной оценки   условий   труда,  медицинских  осмотров, обучение по охране труда работников образовательных организаций     и  МАУ «ЦОО «Каникулы», в том числе обучение по оказанию первой помощи пострадавшим на производств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МБО ДО,             МАУ «ЦОО «Каникул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17,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7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7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737,9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17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737,9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2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, связанных с предотвращением  распространения новой коронавирусной инфе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           МБО Д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0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0,8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0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0,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6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-ческой базы МБ(А)ДОО,  МБ(А)ОО,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58,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0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676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58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318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бели, инвентаря, нового технологического, учебного оборудования и пусконаладочные работы по его подключению для МБ(А)ДОО, МБ(А)ОО, МБО ДО, МАУ «ЦОО «Каникул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МБО ДО,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58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080,7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158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722,7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6.3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транспорта для организации перевозок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, МБ(А)ОО     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95,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95,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6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объемов потребления энергоресурсов путем снижения тепловых поте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МБО Д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62,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655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62,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655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7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066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7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066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4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системы тепло-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,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е включенные в подпрограммы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функций руко-водства и управления в сфере установленных полномоч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53,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6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810,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53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6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810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ализо-ванной бухгалтерии и технико-эксплуатационн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4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4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769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42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4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769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етей-сирот и детей,  оставшихся без попечения роди-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АЖР, АИР,АЛР, АОР, АЦ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377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24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11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6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6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6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370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37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6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6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6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370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37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85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474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377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85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474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Р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2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04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2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04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Р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99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9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9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29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99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9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9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29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Р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1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4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635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1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4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635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69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69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Р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598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598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  платы за присмотр и уход за де-тьми, осваивающими образова-тельные программы дошкольного образования в МБ(А)Д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89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6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48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189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48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(меры социальной поддержки) на питание  учащимся, нуждающимся в  социальной поддержке, обучающимся в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88,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7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9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70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2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28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9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4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первоначаль-ного взноса банковской процентной ставки по ипотечному кредиту, выдаваемому молодым учител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за классное руководство  педагогическим работникам МБ(А)ОО, реализующих образовательные программы 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240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3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67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3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7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3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5610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24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3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67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3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7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3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5610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556,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7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78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2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53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3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227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144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9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7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5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58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8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3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80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поддержки гражданам, заключившим договор о целевом обучении на педагогических специальностях по программам высше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задолженности по судебным актам, вступившим в законную силу, исполнительным докумен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4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4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рантовой под-держки социально значимых про-ектов в сфер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-разовым питанием обучающихся  с ограниченными возможностями   здоровья муниципальных обще-образовательных организаций,  не проживающих в данных орга-низ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(А)ОО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5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5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9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9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9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594,4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268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6,4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совет-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,  МБ(А)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6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56,2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50,9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,3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6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ероприятиям, не включенным в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768,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40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3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64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3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8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4057,6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384,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7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44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58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52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1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8847,4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653,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14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5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0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79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7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937,6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30,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4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3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8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8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8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272,6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Програм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6866,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318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49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138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95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51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11123,8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384,6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53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66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58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52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20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7886,4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5359,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430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628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871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85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36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66843,4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18" w:hanging="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5830,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02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223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28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72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197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20319,2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18" w:hanging="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292,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14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979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32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32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32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6074,8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ind w:right="-14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80" w:gutter="0" w:header="340" w:top="1928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4:00Z</dcterms:created>
  <dc:creator>Ternovaya</dc:creator>
  <dc:description/>
  <cp:keywords/>
  <dc:language>en-US</dc:language>
  <cp:lastModifiedBy>Ферштандт Лия Михайловна</cp:lastModifiedBy>
  <cp:lastPrinted>2024-01-19T11:19:00Z</cp:lastPrinted>
  <dcterms:modified xsi:type="dcterms:W3CDTF">2024-01-31T08:23:00Z</dcterms:modified>
  <cp:revision>102</cp:revision>
  <dc:subject/>
  <dc:title/>
</cp:coreProperties>
</file>